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>
          <w:sz w:val="16"/>
        </w:rPr>
        <w:t xml:space="preserve">PHYSIQUE : CHAPITRE 8 : </w:t>
      </w:r>
      <w:r>
        <w:rPr>
          <w:b w:val="false"/>
          <w:sz w:val="16"/>
        </w:rPr>
        <w:t>Plan et documents.</w:t>
      </w:r>
    </w:p>
    <w:p>
      <w:pPr>
        <w:pStyle w:val="Titre1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Dipôle (R,L)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315</wp:posOffset>
                </wp:positionH>
                <wp:positionV relativeFrom="paragraph">
                  <wp:posOffset>95250</wp:posOffset>
                </wp:positionV>
                <wp:extent cx="281940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685800"/>
                          <a:chOff x="0" y="0"/>
                          <a:chExt cx="281952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284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480" y="299880"/>
                                <a:ext cx="54360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080" y="0"/>
                                  <a:ext cx="307440" cy="3265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7416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2664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980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696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1448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720" y="127440"/>
                                    <a:ext cx="89640" cy="30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1844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1400" y="11844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2440" y="18360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2360" y="15408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200" y="192960"/>
                                <a:ext cx="4381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3280" y="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(L,r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920" y="4215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42156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02480"/>
                                <a:ext cx="356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402480"/>
                                <a:ext cx="356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71480" y="45720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48564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0520" y="152280"/>
                              <a:ext cx="1628640" cy="53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840" y="147600"/>
                                <a:ext cx="54360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080" y="0"/>
                                  <a:ext cx="307440" cy="3265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7452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2700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980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660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14120" y="97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720" y="127440"/>
                                    <a:ext cx="89640" cy="30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1844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1040" y="11844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2440" y="18360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2000" y="15408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560" y="2520"/>
                                <a:ext cx="11145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3000" y="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920" y="2692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800" y="26928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2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50200"/>
                                <a:ext cx="356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250200"/>
                                <a:ext cx="356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7280" y="29556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33336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183600"/>
                                <a:ext cx="390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2760" y="3816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5520" y="343080"/>
                              <a:ext cx="390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4320" y="2844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7.5pt;width:222pt;height:57.85pt" coordorigin="6569,150" coordsize="4440,1157">
                <v:group id="shape_0" style="position:absolute;left:6569;top:150;width:4440;height:1157">
                  <v:group id="shape_0" style="position:absolute;left:6569;top:150;width:1485;height:1157">
                    <v:group id="shape_0" style="position:absolute;left:6962;top:776;width:855;height:530">
                      <v:group id="shape_0" style="position:absolute;left:7030;top:776;width:719;height:530">
                        <v:oval id="shape_0" stroked="t" o:allowincell="f" style="position:absolute;left:7031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7106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7180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7254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7329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fillcolor="white" stroked="f" o:allowincell="f" style="position:absolute;left:7319;top:824;width:140;height:483;mso-wrap-style:none;v-text-anchor:middle;rotation:270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6962,809" to="7185,809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594,809" to="7817,809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7093;top:911;width:186;height:74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7502;top:865;width:186;height:74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rect id="shape_0" stroked="t" o:allowincell="f" style="position:absolute;left:7034;top:454;width:689;height:65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078;top:150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(L,r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794,814" to="7078,8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589,814" to="8023,8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569,814" to="6868,814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6929;top:784;width:55;height:59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7769;top:784;width:55;height:59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shape id="shape_0" stroked="f" o:allowincell="f" style="position:absolute;left:7784;top:870;width:26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24;top:915;width:26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444;top:390;width:2565;height:916">
                    <v:group id="shape_0" style="position:absolute;left:8837;top:776;width:854;height:530">
                      <v:group id="shape_0" style="position:absolute;left:8905;top:776;width:719;height:530">
                        <v:oval id="shape_0" stroked="t" o:allowincell="f" style="position:absolute;left:8906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981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9055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9129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9204;top:776;width:420;height:111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fillcolor="white" stroked="f" o:allowincell="f" style="position:absolute;left:9194;top:824;width:140;height:483;mso-wrap-style:none;v-text-anchor:middle;rotation:270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8837,809" to="9060,809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9469,809" to="9692,809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8968;top:911;width:186;height:74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9377;top:865;width:186;height:74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rect id="shape_0" stroked="t" o:allowincell="f" style="position:absolute;left:8909;top:394;width:1754;height:71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shape id="shape_0" stroked="f" o:allowincell="f" style="position:absolute;left:8968;top:390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669,814" to="8953,8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467,814" to="10936,8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444,814" to="8743,814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804;top:784;width:55;height:59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10739;top:784;width:55;height:59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shape id="shape_0" stroked="f" o:allowincell="f" style="position:absolute;left:10739;top:855;width:26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99;top:915;width:26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9884;top:679;width:614;height:26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9913;top:450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948;top:691;width:61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93;top:195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Influence d’une bobine dans un circuit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Description d’une bobine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Retard à l’établissement du courant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Caractéristiques d’une bobine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Inductance d’une bobine.</w:t>
      </w:r>
    </w:p>
    <w:p>
      <w:pPr>
        <w:pStyle w:val="Normal"/>
        <w:numPr>
          <w:ilvl w:val="1"/>
          <w:numId w:val="9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9680</wp:posOffset>
                </wp:positionH>
                <wp:positionV relativeFrom="paragraph">
                  <wp:posOffset>68580</wp:posOffset>
                </wp:positionV>
                <wp:extent cx="1628775" cy="1085850"/>
                <wp:effectExtent l="6985" t="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085760"/>
                          <a:chOff x="0" y="0"/>
                          <a:chExt cx="162864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16286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601920"/>
                              <a:ext cx="27612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82880"/>
                              <a:ext cx="111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0560" y="460800"/>
                              <a:ext cx="543600" cy="32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8080" y="0"/>
                                <a:ext cx="307440" cy="326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74520" y="97920"/>
                                  <a:ext cx="26748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6640" y="97920"/>
                                  <a:ext cx="26748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800" y="97920"/>
                                  <a:ext cx="26748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6960" y="97920"/>
                                  <a:ext cx="26748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4480" y="97920"/>
                                  <a:ext cx="26748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8720" y="127800"/>
                                  <a:ext cx="89640" cy="30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118800"/>
                                <a:ext cx="142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1400" y="118800"/>
                                <a:ext cx="142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2440" y="183600"/>
                                <a:ext cx="1188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42000" y="154440"/>
                                <a:ext cx="1188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720" y="582840"/>
                              <a:ext cx="67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294480"/>
                              <a:ext cx="390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(L,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38240" y="439920"/>
                              <a:ext cx="27756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20"/>
                                <a:ext cx="21600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34920"/>
                                <a:ext cx="21600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39960"/>
                              <a:ext cx="27756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20"/>
                                <a:ext cx="21600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34920"/>
                                <a:ext cx="21600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720" y="106560"/>
                              <a:ext cx="3999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4520" y="182880"/>
                              <a:ext cx="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8288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582840"/>
                              <a:ext cx="104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40176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01760"/>
                              <a:ext cx="0" cy="60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011600"/>
                              <a:ext cx="72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992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92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011600"/>
                              <a:ext cx="552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401760"/>
                              <a:ext cx="0" cy="60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4114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6880" y="887040"/>
                              <a:ext cx="2095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56480"/>
                              <a:ext cx="171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0"/>
                              <a:ext cx="23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609480"/>
                              <a:ext cx="23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040" y="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4pt;margin-top:5.4pt;width:128.2pt;height:85.55pt" coordorigin="7968,108" coordsize="2564,1711">
                <v:group id="shape_0" style="position:absolute;left:7968;top:198;width:2564;height:1620">
                  <v:oval id="shape_0" fillcolor="white" stroked="t" o:allowincell="f" style="position:absolute;left:7968;top:1146;width:434;height:40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8598,486" to="10352,4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8646;top:1078;width:856;height:531">
                    <v:group id="shape_0" style="position:absolute;left:8714;top:1078;width:719;height:531">
                      <v:oval id="shape_0" stroked="t" o:allowincell="f" style="position:absolute;left:8715;top:1078;width:420;height:111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8790;top:1078;width:420;height:111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8864;top:1078;width:420;height:111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8938;top:1078;width:420;height:111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9013;top:1078;width:420;height:111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rect id="shape_0" fillcolor="white" stroked="f" o:allowincell="f" style="position:absolute;left:9003;top:1126;width:140;height:483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8646,1111" to="8869,1111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278,1111" to="9501,1111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777;top:1213;width:186;height:74;mso-wrap-style:none;v-text-anchor:middle;rotation:270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186;top:1167;width:186;height:74;mso-wrap-style:none;v-text-anchor:middle;rotation:270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line id="shape_0" from="9273,1116" to="10337,11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8807;top:662;width:61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(L,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603;top:891;width:437;height:437">
                    <v:oval id="shape_0" fillcolor="white" stroked="t" o:allowincell="f" style="position:absolute;left:9603;top:891;width:436;height:436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9658,946" to="9997,128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643,946" to="9982,128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588;top:261;width:437;height:437">
                    <v:oval id="shape_0" fillcolor="white" stroked="t" o:allowincell="f" style="position:absolute;left:9588;top:261;width:436;height:436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9643,316" to="9982,65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628,316" to="9967,65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8763;top:366;width:62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10353,486" to="10353,11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83,486" to="8583,114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82,1116" to="8746,111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77,831" to="8581,83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78,831" to="8178,17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78,1791" to="9317,17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9273;top:1761;width:56;height:56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oval>
                  <v:oval id="shape_0" fillcolor="black" stroked="t" o:allowincell="f" style="position:absolute;left:9633;top:1761;width:56;height:56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oval>
                  <v:line id="shape_0" from="9663,1791" to="10532,17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0533,831" to="10533,1790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0353,846" to="10532,84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33,1595" to="9662,1789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998;top:917;width:2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97;top:198;width:37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12;top:1158;width:37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132;top:108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Relation entre l’intensité i et la tension u</w:t>
      </w:r>
      <w:r>
        <w:rPr>
          <w:sz w:val="16"/>
          <w:vertAlign w:val="subscript"/>
        </w:rPr>
        <w:t>L</w:t>
      </w:r>
      <w:r>
        <w:rPr>
          <w:sz w:val="16"/>
        </w:rPr>
        <w:t xml:space="preserve"> pour une bobine dont r n’est plus négligeable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Etude expérimentale de l’établissement du courant dans une bobine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Réponse à un échelon de tension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Influence des grandeurs du circuit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Etude expérimentale de l’annulation du courant dans une bobine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Etude théorique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Lors de l’établissement du courant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Lors de l’annulation du courant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Energie  emmagasinée dans une bobi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080</wp:posOffset>
                </wp:positionH>
                <wp:positionV relativeFrom="paragraph">
                  <wp:posOffset>57150</wp:posOffset>
                </wp:positionV>
                <wp:extent cx="2485390" cy="19037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1903680"/>
                          <a:chOff x="0" y="0"/>
                          <a:chExt cx="2485440" cy="1903680"/>
                        </a:xfrm>
                      </wpg:grpSpPr>
                      <wps:wsp>
                        <wps:cNvSpPr txBox="1"/>
                        <wps:spPr>
                          <a:xfrm>
                            <a:off x="1038240" y="1722600"/>
                            <a:ext cx="514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120"/>
                            <a:ext cx="1990800" cy="163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12280"/>
                              <a:ext cx="5716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145440"/>
                                <a:ext cx="2761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5200" y="0"/>
                                <a:ext cx="1713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1920"/>
                                <a:ext cx="5716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E = 3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53000" y="130320"/>
                              <a:ext cx="326520" cy="58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320"/>
                                <a:ext cx="326520" cy="54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8440"/>
                                  <a:ext cx="32652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2340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70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1808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6488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1240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30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7000" y="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00" y="40140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00" y="11844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60" y="37800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448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9680" y="133920"/>
                              <a:ext cx="0" cy="133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9640" y="9360"/>
                              <a:ext cx="26496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5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05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160" y="0"/>
                                <a:ext cx="209520" cy="12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133920"/>
                              <a:ext cx="399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43640"/>
                              <a:ext cx="20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1680" y="340920"/>
                              <a:ext cx="390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(L,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676800"/>
                              <a:ext cx="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1458000"/>
                              <a:ext cx="84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4680"/>
                              <a:ext cx="22860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360" y="753120"/>
                              <a:ext cx="495360" cy="39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2240" y="914400"/>
                              <a:ext cx="1429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143640"/>
                              <a:ext cx="63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458000"/>
                              <a:ext cx="62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43640"/>
                              <a:ext cx="0" cy="131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734040"/>
                              <a:ext cx="209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734040"/>
                              <a:ext cx="18108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543600"/>
                              <a:ext cx="2570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0"/>
                              <a:ext cx="27612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46736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56276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1562760"/>
                              <a:ext cx="3816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562760"/>
                              <a:ext cx="3816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920" y="1572120"/>
                              <a:ext cx="3816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3816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4752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52380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A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24768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66672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371600"/>
                            <a:ext cx="390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857160"/>
                            <a:ext cx="619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i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36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840" y="255960"/>
                            <a:ext cx="219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4.5pt;width:195.7pt;height:149.9pt" coordorigin="7008,90" coordsize="3914,2998">
                <v:shape id="shape_0" stroked="f" o:allowincell="f" style="position:absolute;left:8643;top:2803;width:8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08;top:213;width:3134;height:2580">
                  <v:group id="shape_0" style="position:absolute;left:7008;top:1020;width:900;height:1055">
                    <v:oval id="shape_0" fillcolor="white" stroked="t" o:allowincell="f" style="position:absolute;left:7443;top:1249;width:434;height:404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7473;top:1020;width:26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08;top:1684;width:89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E = 3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666;top:418;width:514;height:919">
                    <v:group id="shape_0" style="position:absolute;left:8666;top:482;width:514;height:855">
                      <v:group id="shape_0" style="position:absolute;left:8666;top:668;width:514;height:484">
                        <v:oval id="shape_0" stroked="t" o:allowincell="f" style="position:absolute;left:8759;top:705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759;top:780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759;top:854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759;top:928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759;top:1003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fillcolor="white" stroked="f" o:allowincell="f" style="position:absolute;left:8666;top:668;width:140;height:4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8992,482" to="8992,70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992,1114" to="8992,1337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8760;top:668;width:186;height:7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8806;top:1077;width:186;height:7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8988,418" to="8988,58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7653,424" to="7653,25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8283;top:228;width:417;height:223">
                    <v:oval id="shape_0" fillcolor="black" stroked="t" o:allowincell="f" style="position:absolute;left:8283;top:394;width:56;height:56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8643;top:394;width:56;height:56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line id="shape_0" from="8343,228" to="8672,422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7668,424" to="8297,42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88,439" to="9002,4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8192;top:750;width:61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(L,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988,1279" to="8988,25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52,2509" to="8986,2509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808;top:1354;width:359;height:76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8610,1399" to="9389,2028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870;top:1653;width:22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988,439" to="9992,4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88,2509" to="9977,25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978,439" to="9978,250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813,1369" to="10142,136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9840;top:1369;width:284;height:239;mso-wrap-style:none;v-text-anchor:middle" type="_x0000_t5">
                    <v:fill o:detectmouseclick="t" type="solid" color2="white"/>
                    <v:stroke color="black" weight="12600" joinstyle="miter" endcap="flat"/>
                    <w10:wrap type="square"/>
                  </v:shape>
                  <v:line id="shape_0" from="9003,1069" to="9407,1248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88,213" to="9422,437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88,2524" to="8988,267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778,2674" to="9197,26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8,2674" to="8987,277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823,2674" to="8882,277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33,2689" to="9092,279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862;top:150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7;top:165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7;top:90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2;top:915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2;top:480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7;top:1140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7;top:2250;width: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47;top:1440;width:9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88,521" to="8988,640" stroked="t" o:allowincell="f" style="position:absolute">
                  <v:stroke color="black" weight="12600" endarrow="open" endarrowwidth="medium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017;top:493;width:3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16"/>
        </w:rPr>
        <w:t>Expérience 1</w:t>
      </w:r>
      <w:r>
        <w:rPr>
          <w:sz w:val="16"/>
        </w:rPr>
        <w:t xml:space="preserve"> : Mesurer la résistance r de la bobine à l’aide d’un ohmmètre. r =</w:t>
      </w:r>
    </w:p>
    <w:p>
      <w:pPr>
        <w:pStyle w:val="Normal"/>
        <w:rPr>
          <w:sz w:val="16"/>
        </w:rPr>
      </w:pPr>
      <w:r>
        <w:rPr>
          <w:sz w:val="16"/>
        </w:rPr>
        <w:t>Réaliser le circuit ci-contre (doc. 3).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On utilisera l’interrupteur – inverseur du boîtier orphy bleu. Placer celui-ci sur E2 lors de la réalisation du montage.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Pour le déclenchement de l’acquisition, le commutateur noir est sur EF0.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La diode dite est nécessaire pour éviter une surtension lors de l’ouverture du circuit. Lors de la fermeture, elle est dans le sens bloqué, et ne perturbe pas les phénomènes observés.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La grandeur caractéristique de la bobine sera prise d’abord à 1 H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R est un conducteur ohmique réglable dite « boite AOIP » de valeur élevée par rapport à r. On a alors R</w:t>
      </w:r>
      <w:r>
        <w:rPr>
          <w:i/>
          <w:sz w:val="16"/>
          <w:vertAlign w:val="subscript"/>
        </w:rPr>
        <w:t>T</w:t>
      </w:r>
      <w:r>
        <w:rPr>
          <w:i/>
          <w:sz w:val="16"/>
        </w:rPr>
        <w:t xml:space="preserve"> = R + r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 xml:space="preserve"> R. On néglige r par rapport à R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 xml:space="preserve">On prendra R = 1000 </w:t>
      </w:r>
      <w:r>
        <w:rPr>
          <w:rFonts w:cs="Symbol" w:ascii="Symbol" w:hAnsi="Symbol"/>
          <w:i/>
          <w:sz w:val="16"/>
        </w:rPr>
        <w:t></w:t>
      </w:r>
      <w:r>
        <w:rPr>
          <w:i/>
          <w:sz w:val="16"/>
        </w:rPr>
        <w:t xml:space="preserve"> dans un premier temp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Faire vérifier par le professeur.</w:t>
      </w:r>
    </w:p>
    <w:p>
      <w:pPr>
        <w:pStyle w:val="Normal"/>
        <w:rPr>
          <w:sz w:val="16"/>
        </w:rPr>
      </w:pPr>
      <w:r>
        <w:rPr>
          <w:sz w:val="16"/>
        </w:rPr>
        <w:t>Quels sont les noms des tensions mesurées par les voies EA0 et EA1 ?</w:t>
      </w:r>
    </w:p>
    <w:p>
      <w:pPr>
        <w:pStyle w:val="Normal"/>
        <w:numPr>
          <w:ilvl w:val="0"/>
          <w:numId w:val="2"/>
        </w:numPr>
        <w:rPr>
          <w:i/>
          <w:i/>
          <w:sz w:val="16"/>
        </w:rPr>
      </w:pPr>
      <w:r>
        <w:rPr>
          <w:i/>
          <w:sz w:val="16"/>
        </w:rPr>
        <w:t>Allumer l’interface, l’ordinateur (« login » : P_terminale) puis démarrer le logiciel GTS 2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aramétrage de l’acquisition :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voie EA0 : nom : uBD ; voie EA0 ; max : 6 V ; min : – 6 V ; activer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voie EA1 : nom : uAD ; voie EA1, max : 6 V ; min : – 6 V ; activer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Mode : temporel, abscisse : temps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Synchronisation : Front EF0 ; montant ; monocoup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 xml:space="preserve">Balayage : durée : 5 ms ; nombre : 100 (soit </w:t>
      </w:r>
      <w:r>
        <w:rPr>
          <w:rFonts w:cs="Symbol" w:ascii="Symbol" w:hAnsi="Symbol"/>
          <w:sz w:val="16"/>
        </w:rPr>
        <w:t></w:t>
      </w:r>
      <w:r>
        <w:rPr>
          <w:sz w:val="16"/>
        </w:rPr>
        <w:t xml:space="preserve">t = 50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 et f = 20 kHz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Réaliser une acquisition en basculant l’interrupteur - inverseur sur la position E1.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sz w:val="16"/>
        </w:rPr>
        <w:t xml:space="preserve">Transférer sur Regressi avec comme paramètre expérimental : R = 100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, commentaire « L = 1 H, R = 100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et E = 3 V ».</w:t>
      </w:r>
    </w:p>
    <w:p>
      <w:pPr>
        <w:pStyle w:val="Normal"/>
        <w:rPr/>
      </w:pPr>
      <w:r>
        <w:rPr>
          <w:b/>
          <w:sz w:val="16"/>
        </w:rPr>
        <w:t>Travail à réaliser sur le fichier Regressi obtenu :</w:t>
      </w:r>
    </w:p>
    <w:p>
      <w:pPr>
        <w:pStyle w:val="Normal"/>
        <w:rPr>
          <w:sz w:val="16"/>
        </w:rPr>
      </w:pPr>
      <w:r>
        <w:rPr>
          <w:sz w:val="16"/>
        </w:rPr>
        <w:t>remarque : si à t = 0 s, uBD et uAD sont différents de 0, les mettre à 0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Donner la relation entre la tension u</w:t>
      </w:r>
      <w:r>
        <w:rPr>
          <w:sz w:val="16"/>
          <w:vertAlign w:val="subscript"/>
        </w:rPr>
        <w:t>BD</w:t>
      </w:r>
      <w:r>
        <w:rPr>
          <w:sz w:val="16"/>
        </w:rPr>
        <w:t xml:space="preserve"> et l’intensité i traversant la bobine. A l’aide de cette relation, créer cette grandeur i ainsi que deri =  , dérivé de i par rapport au temps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Donner la relation entre u</w:t>
      </w:r>
      <w:r>
        <w:rPr>
          <w:sz w:val="16"/>
          <w:vertAlign w:val="subscript"/>
        </w:rPr>
        <w:t>AB</w:t>
      </w:r>
      <w:r>
        <w:rPr>
          <w:sz w:val="16"/>
        </w:rPr>
        <w:t>, u</w:t>
      </w:r>
      <w:r>
        <w:rPr>
          <w:sz w:val="16"/>
          <w:vertAlign w:val="subscript"/>
        </w:rPr>
        <w:t>AD</w:t>
      </w:r>
      <w:r>
        <w:rPr>
          <w:sz w:val="16"/>
        </w:rPr>
        <w:t xml:space="preserve"> et u</w:t>
      </w:r>
      <w:r>
        <w:rPr>
          <w:sz w:val="16"/>
          <w:vertAlign w:val="subscript"/>
        </w:rPr>
        <w:t>BD</w:t>
      </w:r>
      <w:r>
        <w:rPr>
          <w:sz w:val="16"/>
        </w:rPr>
        <w:t>. Créer la grandeur u</w:t>
      </w:r>
      <w:r>
        <w:rPr>
          <w:sz w:val="16"/>
          <w:vertAlign w:val="subscript"/>
        </w:rPr>
        <w:t>AB</w:t>
      </w:r>
      <w:r>
        <w:rPr>
          <w:sz w:val="16"/>
        </w:rPr>
        <w:t xml:space="preserve"> et visualiser u</w:t>
      </w:r>
      <w:r>
        <w:rPr>
          <w:sz w:val="16"/>
          <w:vertAlign w:val="subscript"/>
        </w:rPr>
        <w:t>AB</w:t>
      </w:r>
      <w:r>
        <w:rPr>
          <w:sz w:val="16"/>
        </w:rPr>
        <w:t xml:space="preserve"> = f (). Modéliser et ajuster. Quelle est la valeur du coefficient directeur et son unité 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Refaire cette expérience avec L = 0,5 H en prenant soin de transférer sur une nouvelle page en adaptant si nécessaire le paramètre R et le commentaire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nclusion.</w:t>
      </w:r>
    </w:p>
    <w:p>
      <w:pPr>
        <w:pStyle w:val="Normal"/>
        <w:rPr/>
      </w:pPr>
      <w:r>
        <w:rPr>
          <w:b/>
          <w:sz w:val="16"/>
        </w:rPr>
        <w:t>Expérience 2</w:t>
      </w:r>
      <w:r>
        <w:rPr>
          <w:sz w:val="16"/>
        </w:rPr>
        <w:t> : Revenir à la page 1 et afficher simultanément les courbes i = f(t) (échelle à gauche) et u</w:t>
      </w:r>
      <w:r>
        <w:rPr>
          <w:sz w:val="16"/>
          <w:vertAlign w:val="subscript"/>
        </w:rPr>
        <w:t>AD</w:t>
      </w:r>
      <w:r>
        <w:rPr>
          <w:sz w:val="16"/>
        </w:rPr>
        <w:t xml:space="preserve"> = f(t) (échelle à droite)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>La tension u</w:t>
      </w:r>
      <w:r>
        <w:rPr>
          <w:sz w:val="16"/>
          <w:vertAlign w:val="subscript"/>
        </w:rPr>
        <w:t>AD</w:t>
      </w:r>
      <w:r>
        <w:rPr>
          <w:sz w:val="16"/>
        </w:rPr>
        <w:t xml:space="preserve"> correspond-t-elle à un échelon de tension 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Le courant i s’établit-il instantanément ?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>Comparer 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et .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 xml:space="preserve">Calculer la constante de temps </w:t>
      </w:r>
      <w:r>
        <w:rPr>
          <w:rFonts w:cs="Symbol" w:ascii="Symbol" w:hAnsi="Symbol"/>
          <w:sz w:val="16"/>
        </w:rPr>
        <w:t></w:t>
      </w:r>
      <w:r>
        <w:rPr>
          <w:sz w:val="16"/>
        </w:rPr>
        <w:t xml:space="preserve"> par 3 méthodes différent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6"/>
        </w:rPr>
        <w:t xml:space="preserve">La tangente à l’origine : </w:t>
      </w:r>
      <w:r>
        <w:rPr>
          <w:rFonts w:cs="Symbol" w:ascii="Symbol" w:hAnsi="Symbol"/>
          <w:sz w:val="16"/>
        </w:rPr>
        <w:t>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6"/>
        </w:rPr>
        <w:t>i(t) = 0,63.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 : </w:t>
      </w:r>
      <w:r>
        <w:rPr>
          <w:rFonts w:cs="Symbol" w:ascii="Symbol" w:hAnsi="Symbol"/>
          <w:sz w:val="16"/>
        </w:rPr>
        <w:t></w:t>
      </w:r>
      <w:r>
        <w:rPr>
          <w:sz w:val="16"/>
        </w:rPr>
        <w:t>’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6"/>
        </w:rPr>
        <w:t xml:space="preserve">Par modélisation (n’oubliez pas ajuster) : </w:t>
      </w:r>
      <w:r>
        <w:rPr>
          <w:rFonts w:cs="Symbol" w:ascii="Symbol" w:hAnsi="Symbol"/>
          <w:sz w:val="16"/>
        </w:rPr>
        <w:t></w:t>
      </w:r>
      <w:r>
        <w:rPr>
          <w:sz w:val="16"/>
        </w:rPr>
        <w:t>’’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Comparer ces valeurs à 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Trouver par une des méthodes précédentes, </w:t>
      </w:r>
      <w:r>
        <w:rPr>
          <w:rFonts w:cs="Symbol" w:ascii="Symbol" w:hAnsi="Symbol"/>
          <w:sz w:val="16"/>
        </w:rPr>
        <w:t>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pour la page 2. Comparer à 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Refaire une acquisition avec L = 1 H, R = 200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et E = 3 V. Transférer sur une nouvelle page (page 3) en ajustant le paramètre R et le commentaire. Trouver par une des méthodes précédentes, </w:t>
      </w:r>
      <w:r>
        <w:rPr>
          <w:rFonts w:cs="Symbol" w:ascii="Symbol" w:hAnsi="Symbol"/>
          <w:sz w:val="16"/>
        </w:rPr>
        <w:t>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pour la page 3. Comparer à .</w:t>
      </w:r>
    </w:p>
    <w:p>
      <w:pPr>
        <w:pStyle w:val="Normal"/>
        <w:jc w:val="center"/>
        <w:rPr/>
      </w:pPr>
      <w:r>
        <w:rPr>
          <w:b/>
          <w:sz w:val="16"/>
        </w:rPr>
        <w:t xml:space="preserve">Conclusion sur </w:t>
      </w:r>
      <w:r>
        <w:rPr>
          <w:rFonts w:cs="Symbol" w:ascii="Symbol" w:hAnsi="Symbol"/>
          <w:b/>
          <w:sz w:val="16"/>
        </w:rPr>
        <w:t></w:t>
      </w:r>
      <w:r>
        <w:rPr>
          <w:b/>
          <w:sz w:val="16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Pour cette page 3, comparer 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et . Refaire une acquisition (page 4) avec L = 1 H, R = 100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et E = 4,5 V. comparer 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et .</w:t>
      </w:r>
    </w:p>
    <w:p>
      <w:pPr>
        <w:pStyle w:val="Normal"/>
        <w:jc w:val="center"/>
        <w:rPr/>
      </w:pPr>
      <w:r>
        <w:rPr>
          <w:b/>
          <w:sz w:val="16"/>
        </w:rPr>
        <w:t>Conclusion sur I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 xml:space="preserve"> et .</w:t>
      </w:r>
    </w:p>
    <w:p>
      <w:pPr>
        <w:pStyle w:val="Normal"/>
        <w:rPr/>
      </w:pPr>
      <w:r>
        <w:rPr>
          <w:b/>
          <w:sz w:val="16"/>
        </w:rPr>
        <w:t>Expérience 3</w:t>
      </w:r>
      <w:r>
        <w:rPr>
          <w:sz w:val="16"/>
        </w:rPr>
        <w:t xml:space="preserve"> : Annulation du courant dans une bobine. Faire une acquisition correspondant à cette annulation sur la page 5. Afficher i = f(t) et retrouver la valeur de </w:t>
      </w:r>
      <w:r>
        <w:rPr>
          <w:rFonts w:cs="Symbol" w:ascii="Symbol" w:hAnsi="Symbol"/>
          <w:sz w:val="16"/>
        </w:rPr>
        <w:t></w:t>
      </w:r>
      <w:r>
        <w:rPr>
          <w:sz w:val="16"/>
        </w:rPr>
        <w:t xml:space="preserve"> par modélisation (attention, cela ne fonction pas très bien à cause de la diode).</w:t>
      </w:r>
    </w:p>
    <w:p>
      <w:pPr>
        <w:pStyle w:val="Normal"/>
        <w:rPr/>
      </w:pPr>
      <w:r>
        <w:rPr>
          <w:b/>
          <w:sz w:val="16"/>
        </w:rPr>
        <w:t>Ex n° 18 et 20 p 190 et 191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65</wp:posOffset>
                </wp:positionH>
                <wp:positionV relativeFrom="paragraph">
                  <wp:posOffset>166370</wp:posOffset>
                </wp:positionV>
                <wp:extent cx="6725920" cy="390525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3905280"/>
                          <a:chOff x="0" y="0"/>
                          <a:chExt cx="6725880" cy="39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5880" cy="39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5880" cy="39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34280" cy="38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27040" y="3665880"/>
                                <a:ext cx="46224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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31560" y="3665880"/>
                                <a:ext cx="3052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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37000"/>
                                <a:ext cx="6434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98560" y="3537000"/>
                                <a:ext cx="135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8560" y="3489480"/>
                                <a:ext cx="135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640" y="358524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504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1840" y="358524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0328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28760" y="358524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044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17240" y="358524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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9868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24160" y="358524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4656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13360" y="358524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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0" y="3537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20280" y="358524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720" y="0"/>
                                <a:ext cx="33660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FF0000"/>
                                      <w:lang w:val="en-US" w:eastAsia="fr-FR"/>
                                    </w:rPr>
                                    <w:t>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80" y="0"/>
                                <a:ext cx="25920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FF0000"/>
                                      <w:lang w:val="en-US" w:eastAsia="fr-FR"/>
                                    </w:rPr>
                                    <w:t>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07160" y="175320"/>
                                <a:ext cx="720" cy="336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175320"/>
                                <a:ext cx="45000" cy="144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6440" y="175320"/>
                                <a:ext cx="45000" cy="144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480" y="345816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35370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400" y="288432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29628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480" y="231012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23889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400" y="173664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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1816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480" y="116280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12420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400" y="588600"/>
                                <a:ext cx="266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" w:hAnsi="Arial Regressi" w:eastAsia="Times New Roman" w:cs="Arial Regressi"/>
                                      <w:color w:val="000000"/>
                                      <w:lang w:val="en-US" w:eastAsia="fr-FR"/>
                                    </w:rPr>
                                    <w:t>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440" y="6681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1320" y="3537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3280" y="3513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0160" y="8496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2480" y="826200"/>
                                <a:ext cx="720" cy="464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080" y="305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2040" y="281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6560" y="315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8880" y="291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2040" y="4611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360" y="437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960" y="6210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560" y="597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7880" y="770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9840" y="746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8600" y="910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0200" y="886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7680" y="10465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0" y="1023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080" y="11703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9680" y="1146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1800" y="12877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3760" y="1264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6680" y="1402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9000" y="13784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0" y="1510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920" y="14864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1640" y="1611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960" y="1587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0" y="1706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760" y="1683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7560" y="1798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9880" y="1775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5640" y="1886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1863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120" y="1967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1440" y="1943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3760" y="20484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5360" y="2025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3880" y="2122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6200" y="2098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21927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120" y="2169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760" y="22586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080" y="2235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8200" y="23216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800" y="2298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7400" y="2382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360" y="2359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760" y="2439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2415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6520" y="24955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120" y="2472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080" y="25455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25221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6160" y="25927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8480" y="2569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0280" y="26395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2600" y="2616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4680" y="26823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2658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0520" y="27259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480" y="2702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27655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5080" y="27417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440" y="28015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2778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120" y="28386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440" y="2814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28713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0" y="2847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29044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000" y="2881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3320" y="29350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2911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120" y="29628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2939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29883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2964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0" y="30175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2994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30398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3016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240" y="30646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3040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920" y="30880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240" y="3064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3110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720" y="3086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3127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3103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040" y="3145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3121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160" y="3165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3142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3182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3159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31978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880" y="31744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3213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3190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3226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3202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32421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32187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3254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3231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000" y="32684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3244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32796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32562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32918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32684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33019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3278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310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3287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33217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160" y="3298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3330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3306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3339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315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33469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3323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355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3332520"/>
                                <a:ext cx="720" cy="464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33591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335760"/>
                                <a:ext cx="720" cy="464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33631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3339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33674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33440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3372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3349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3782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3354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33847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3360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33908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33674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33955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33717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33991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33757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4048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33814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34099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3386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34156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33922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3418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3395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34239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3400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3427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34034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4315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3408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3434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411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3438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3414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34430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419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1486440"/>
                              <a:ext cx="3486240" cy="20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19591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9357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962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939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9656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941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9674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944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969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45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971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948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9749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51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9767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1953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979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955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980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956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9832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959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832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959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85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962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986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627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89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965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9908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967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9908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967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26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9692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0" y="23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920" y="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1245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960" y="1011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0" y="220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760" y="196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560" y="312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5880" y="289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1640" y="400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960" y="376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120" y="4809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7440" y="4572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760" y="5619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1360" y="538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9880" y="635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200" y="612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520" y="7063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120" y="682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760" y="7722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080" y="748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4200" y="8352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811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8960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872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760" y="9525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9291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2520" y="1009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120" y="985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080" y="10591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10357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160" y="1106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082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1153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600" y="1129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1195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000" y="11721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520" y="12394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1216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2790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1255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1315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3760" y="1291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13521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440" y="1328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1384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1361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680" y="14180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1394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14486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1424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120" y="14763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1452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760" y="15019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478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0" y="1531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1507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15534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1529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15782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15544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6016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240" y="1578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6239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16002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16408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16174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6588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635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16790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1655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1696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672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7114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16880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17272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703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17398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7164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17557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1732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17679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1744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1782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17582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7931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7697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1805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782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18154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792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1824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1801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1835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1811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8435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18201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18525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828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18604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37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868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846080"/>
                                <a:ext cx="720" cy="464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1872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1849320"/>
                                <a:ext cx="720" cy="4644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8766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852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881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857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8860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18626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8918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868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1898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8745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19044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1881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19090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885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9126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8892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19184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8950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92348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1900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92924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905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9324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9090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19375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9141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9407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1917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19450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921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19483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19249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95156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927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9566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9332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5912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9357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962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939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9656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941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96740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944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9692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458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97172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948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9749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515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97676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1953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97928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9558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980000"/>
                                <a:ext cx="442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9566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9832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959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83240"/>
                                <a:ext cx="4392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95984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080" y="3472200"/>
                              <a:ext cx="44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44880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472920"/>
                              <a:ext cx="44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344916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475440"/>
                              <a:ext cx="44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45204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77240"/>
                              <a:ext cx="439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345384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477240"/>
                              <a:ext cx="439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345384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479040"/>
                              <a:ext cx="44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455640"/>
                              <a:ext cx="720" cy="471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440" y="1503720"/>
                              <a:ext cx="1224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440" y="1503720"/>
                              <a:ext cx="1224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920" y="175320"/>
                              <a:ext cx="720" cy="33609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79040"/>
                              <a:ext cx="16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3470400"/>
                              <a:ext cx="720" cy="17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75320"/>
                              <a:ext cx="720" cy="33609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76040"/>
                              <a:ext cx="578412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9" h="5229">
                                  <a:moveTo>
                                    <a:pt x="0" y="5229"/>
                                  </a:moveTo>
                                  <a:lnTo>
                                    <a:pt x="49" y="5201"/>
                                  </a:lnTo>
                                  <a:lnTo>
                                    <a:pt x="98" y="5172"/>
                                  </a:lnTo>
                                  <a:lnTo>
                                    <a:pt x="147" y="5144"/>
                                  </a:lnTo>
                                  <a:lnTo>
                                    <a:pt x="197" y="5117"/>
                                  </a:lnTo>
                                  <a:lnTo>
                                    <a:pt x="246" y="5088"/>
                                  </a:lnTo>
                                  <a:lnTo>
                                    <a:pt x="295" y="5060"/>
                                  </a:lnTo>
                                  <a:lnTo>
                                    <a:pt x="344" y="5031"/>
                                  </a:lnTo>
                                  <a:lnTo>
                                    <a:pt x="393" y="5004"/>
                                  </a:lnTo>
                                  <a:lnTo>
                                    <a:pt x="442" y="4976"/>
                                  </a:lnTo>
                                  <a:lnTo>
                                    <a:pt x="491" y="4947"/>
                                  </a:lnTo>
                                  <a:lnTo>
                                    <a:pt x="540" y="4918"/>
                                  </a:lnTo>
                                  <a:lnTo>
                                    <a:pt x="589" y="4892"/>
                                  </a:lnTo>
                                  <a:lnTo>
                                    <a:pt x="638" y="4863"/>
                                  </a:lnTo>
                                  <a:lnTo>
                                    <a:pt x="687" y="4834"/>
                                  </a:lnTo>
                                  <a:lnTo>
                                    <a:pt x="736" y="4806"/>
                                  </a:lnTo>
                                  <a:lnTo>
                                    <a:pt x="786" y="4779"/>
                                  </a:lnTo>
                                  <a:lnTo>
                                    <a:pt x="835" y="4750"/>
                                  </a:lnTo>
                                  <a:lnTo>
                                    <a:pt x="884" y="4722"/>
                                  </a:lnTo>
                                  <a:lnTo>
                                    <a:pt x="933" y="4693"/>
                                  </a:lnTo>
                                  <a:lnTo>
                                    <a:pt x="982" y="4665"/>
                                  </a:lnTo>
                                  <a:lnTo>
                                    <a:pt x="1031" y="4638"/>
                                  </a:lnTo>
                                  <a:lnTo>
                                    <a:pt x="1080" y="4609"/>
                                  </a:lnTo>
                                  <a:lnTo>
                                    <a:pt x="1129" y="4581"/>
                                  </a:lnTo>
                                  <a:lnTo>
                                    <a:pt x="1178" y="4552"/>
                                  </a:lnTo>
                                  <a:lnTo>
                                    <a:pt x="1227" y="4525"/>
                                  </a:lnTo>
                                  <a:lnTo>
                                    <a:pt x="1276" y="4497"/>
                                  </a:lnTo>
                                  <a:lnTo>
                                    <a:pt x="1325" y="4468"/>
                                  </a:lnTo>
                                  <a:lnTo>
                                    <a:pt x="1375" y="4440"/>
                                  </a:lnTo>
                                  <a:lnTo>
                                    <a:pt x="1424" y="4413"/>
                                  </a:lnTo>
                                  <a:lnTo>
                                    <a:pt x="1473" y="4384"/>
                                  </a:lnTo>
                                  <a:lnTo>
                                    <a:pt x="1522" y="4356"/>
                                  </a:lnTo>
                                  <a:lnTo>
                                    <a:pt x="1571" y="4327"/>
                                  </a:lnTo>
                                  <a:lnTo>
                                    <a:pt x="1620" y="4300"/>
                                  </a:lnTo>
                                  <a:lnTo>
                                    <a:pt x="1669" y="4272"/>
                                  </a:lnTo>
                                  <a:lnTo>
                                    <a:pt x="1718" y="4243"/>
                                  </a:lnTo>
                                  <a:lnTo>
                                    <a:pt x="1767" y="4214"/>
                                  </a:lnTo>
                                  <a:lnTo>
                                    <a:pt x="1816" y="4187"/>
                                  </a:lnTo>
                                  <a:lnTo>
                                    <a:pt x="1865" y="4159"/>
                                  </a:lnTo>
                                  <a:lnTo>
                                    <a:pt x="1914" y="4130"/>
                                  </a:lnTo>
                                  <a:lnTo>
                                    <a:pt x="1963" y="4102"/>
                                  </a:lnTo>
                                  <a:lnTo>
                                    <a:pt x="2013" y="4073"/>
                                  </a:lnTo>
                                  <a:lnTo>
                                    <a:pt x="2062" y="4046"/>
                                  </a:lnTo>
                                  <a:lnTo>
                                    <a:pt x="2111" y="4018"/>
                                  </a:lnTo>
                                  <a:lnTo>
                                    <a:pt x="2160" y="3989"/>
                                  </a:lnTo>
                                  <a:lnTo>
                                    <a:pt x="2209" y="3961"/>
                                  </a:lnTo>
                                  <a:lnTo>
                                    <a:pt x="2258" y="3934"/>
                                  </a:lnTo>
                                  <a:lnTo>
                                    <a:pt x="2307" y="3905"/>
                                  </a:lnTo>
                                  <a:lnTo>
                                    <a:pt x="2355" y="3877"/>
                                  </a:lnTo>
                                  <a:lnTo>
                                    <a:pt x="2404" y="3848"/>
                                  </a:lnTo>
                                  <a:lnTo>
                                    <a:pt x="2453" y="3821"/>
                                  </a:lnTo>
                                  <a:lnTo>
                                    <a:pt x="2502" y="3793"/>
                                  </a:lnTo>
                                  <a:lnTo>
                                    <a:pt x="2551" y="3764"/>
                                  </a:lnTo>
                                  <a:lnTo>
                                    <a:pt x="2600" y="3736"/>
                                  </a:lnTo>
                                  <a:lnTo>
                                    <a:pt x="2649" y="3709"/>
                                  </a:lnTo>
                                  <a:lnTo>
                                    <a:pt x="2698" y="3680"/>
                                  </a:lnTo>
                                  <a:lnTo>
                                    <a:pt x="2747" y="3651"/>
                                  </a:lnTo>
                                  <a:lnTo>
                                    <a:pt x="2796" y="3623"/>
                                  </a:lnTo>
                                  <a:lnTo>
                                    <a:pt x="2845" y="3596"/>
                                  </a:lnTo>
                                  <a:lnTo>
                                    <a:pt x="2894" y="3567"/>
                                  </a:lnTo>
                                  <a:lnTo>
                                    <a:pt x="2944" y="3539"/>
                                  </a:lnTo>
                                  <a:lnTo>
                                    <a:pt x="2993" y="3510"/>
                                  </a:lnTo>
                                  <a:lnTo>
                                    <a:pt x="3042" y="3482"/>
                                  </a:lnTo>
                                  <a:lnTo>
                                    <a:pt x="3091" y="3455"/>
                                  </a:lnTo>
                                  <a:lnTo>
                                    <a:pt x="3140" y="3426"/>
                                  </a:lnTo>
                                  <a:lnTo>
                                    <a:pt x="3189" y="3398"/>
                                  </a:lnTo>
                                  <a:lnTo>
                                    <a:pt x="3238" y="3369"/>
                                  </a:lnTo>
                                  <a:lnTo>
                                    <a:pt x="3287" y="3342"/>
                                  </a:lnTo>
                                  <a:lnTo>
                                    <a:pt x="3336" y="3314"/>
                                  </a:lnTo>
                                  <a:lnTo>
                                    <a:pt x="3385" y="3285"/>
                                  </a:lnTo>
                                  <a:lnTo>
                                    <a:pt x="3434" y="3257"/>
                                  </a:lnTo>
                                  <a:lnTo>
                                    <a:pt x="3483" y="3230"/>
                                  </a:lnTo>
                                  <a:lnTo>
                                    <a:pt x="3533" y="3201"/>
                                  </a:lnTo>
                                  <a:lnTo>
                                    <a:pt x="3582" y="3173"/>
                                  </a:lnTo>
                                  <a:lnTo>
                                    <a:pt x="3631" y="3144"/>
                                  </a:lnTo>
                                  <a:lnTo>
                                    <a:pt x="3680" y="3117"/>
                                  </a:lnTo>
                                  <a:lnTo>
                                    <a:pt x="3729" y="3089"/>
                                  </a:lnTo>
                                  <a:lnTo>
                                    <a:pt x="3778" y="3060"/>
                                  </a:lnTo>
                                  <a:lnTo>
                                    <a:pt x="3827" y="3031"/>
                                  </a:lnTo>
                                  <a:lnTo>
                                    <a:pt x="3876" y="3005"/>
                                  </a:lnTo>
                                  <a:lnTo>
                                    <a:pt x="3925" y="2976"/>
                                  </a:lnTo>
                                  <a:lnTo>
                                    <a:pt x="3974" y="2947"/>
                                  </a:lnTo>
                                  <a:lnTo>
                                    <a:pt x="4023" y="2919"/>
                                  </a:lnTo>
                                  <a:lnTo>
                                    <a:pt x="4072" y="2890"/>
                                  </a:lnTo>
                                  <a:lnTo>
                                    <a:pt x="4122" y="2863"/>
                                  </a:lnTo>
                                  <a:lnTo>
                                    <a:pt x="4171" y="2835"/>
                                  </a:lnTo>
                                  <a:lnTo>
                                    <a:pt x="4220" y="2806"/>
                                  </a:lnTo>
                                  <a:lnTo>
                                    <a:pt x="4269" y="2778"/>
                                  </a:lnTo>
                                  <a:lnTo>
                                    <a:pt x="4318" y="2751"/>
                                  </a:lnTo>
                                  <a:lnTo>
                                    <a:pt x="4367" y="2722"/>
                                  </a:lnTo>
                                  <a:lnTo>
                                    <a:pt x="4416" y="2694"/>
                                  </a:lnTo>
                                  <a:lnTo>
                                    <a:pt x="4465" y="2665"/>
                                  </a:lnTo>
                                  <a:lnTo>
                                    <a:pt x="4514" y="2638"/>
                                  </a:lnTo>
                                  <a:lnTo>
                                    <a:pt x="4563" y="2610"/>
                                  </a:lnTo>
                                  <a:lnTo>
                                    <a:pt x="4612" y="2581"/>
                                  </a:lnTo>
                                  <a:lnTo>
                                    <a:pt x="4661" y="2553"/>
                                  </a:lnTo>
                                  <a:lnTo>
                                    <a:pt x="4710" y="2526"/>
                                  </a:lnTo>
                                  <a:lnTo>
                                    <a:pt x="4760" y="2497"/>
                                  </a:lnTo>
                                  <a:lnTo>
                                    <a:pt x="4809" y="2469"/>
                                  </a:lnTo>
                                  <a:lnTo>
                                    <a:pt x="4858" y="2440"/>
                                  </a:lnTo>
                                  <a:lnTo>
                                    <a:pt x="4907" y="2413"/>
                                  </a:lnTo>
                                  <a:lnTo>
                                    <a:pt x="4956" y="2385"/>
                                  </a:lnTo>
                                  <a:lnTo>
                                    <a:pt x="5005" y="2356"/>
                                  </a:lnTo>
                                  <a:lnTo>
                                    <a:pt x="5054" y="2327"/>
                                  </a:lnTo>
                                  <a:lnTo>
                                    <a:pt x="5103" y="2299"/>
                                  </a:lnTo>
                                  <a:lnTo>
                                    <a:pt x="5152" y="2272"/>
                                  </a:lnTo>
                                  <a:lnTo>
                                    <a:pt x="5201" y="2243"/>
                                  </a:lnTo>
                                  <a:lnTo>
                                    <a:pt x="5250" y="2215"/>
                                  </a:lnTo>
                                  <a:lnTo>
                                    <a:pt x="5299" y="2186"/>
                                  </a:lnTo>
                                  <a:lnTo>
                                    <a:pt x="5349" y="2159"/>
                                  </a:lnTo>
                                  <a:lnTo>
                                    <a:pt x="5398" y="2131"/>
                                  </a:lnTo>
                                  <a:lnTo>
                                    <a:pt x="5447" y="2102"/>
                                  </a:lnTo>
                                  <a:lnTo>
                                    <a:pt x="5496" y="2074"/>
                                  </a:lnTo>
                                  <a:lnTo>
                                    <a:pt x="5545" y="2047"/>
                                  </a:lnTo>
                                  <a:lnTo>
                                    <a:pt x="5594" y="2018"/>
                                  </a:lnTo>
                                  <a:lnTo>
                                    <a:pt x="5643" y="1990"/>
                                  </a:lnTo>
                                  <a:lnTo>
                                    <a:pt x="5692" y="1961"/>
                                  </a:lnTo>
                                  <a:lnTo>
                                    <a:pt x="5741" y="1934"/>
                                  </a:lnTo>
                                  <a:lnTo>
                                    <a:pt x="5790" y="1906"/>
                                  </a:lnTo>
                                  <a:lnTo>
                                    <a:pt x="5839" y="1877"/>
                                  </a:lnTo>
                                  <a:lnTo>
                                    <a:pt x="5888" y="1849"/>
                                  </a:lnTo>
                                  <a:lnTo>
                                    <a:pt x="5938" y="1822"/>
                                  </a:lnTo>
                                  <a:lnTo>
                                    <a:pt x="5987" y="1793"/>
                                  </a:lnTo>
                                  <a:lnTo>
                                    <a:pt x="6036" y="1765"/>
                                  </a:lnTo>
                                  <a:lnTo>
                                    <a:pt x="6085" y="1736"/>
                                  </a:lnTo>
                                  <a:lnTo>
                                    <a:pt x="6134" y="1707"/>
                                  </a:lnTo>
                                  <a:lnTo>
                                    <a:pt x="6183" y="1681"/>
                                  </a:lnTo>
                                  <a:lnTo>
                                    <a:pt x="6232" y="1652"/>
                                  </a:lnTo>
                                  <a:lnTo>
                                    <a:pt x="6281" y="1623"/>
                                  </a:lnTo>
                                  <a:lnTo>
                                    <a:pt x="6330" y="1595"/>
                                  </a:lnTo>
                                  <a:lnTo>
                                    <a:pt x="6379" y="1568"/>
                                  </a:lnTo>
                                  <a:lnTo>
                                    <a:pt x="6428" y="1539"/>
                                  </a:lnTo>
                                  <a:lnTo>
                                    <a:pt x="6477" y="1511"/>
                                  </a:lnTo>
                                  <a:lnTo>
                                    <a:pt x="6527" y="1482"/>
                                  </a:lnTo>
                                  <a:lnTo>
                                    <a:pt x="6576" y="1455"/>
                                  </a:lnTo>
                                  <a:lnTo>
                                    <a:pt x="6625" y="1427"/>
                                  </a:lnTo>
                                  <a:lnTo>
                                    <a:pt x="6674" y="1398"/>
                                  </a:lnTo>
                                  <a:lnTo>
                                    <a:pt x="6723" y="1370"/>
                                  </a:lnTo>
                                  <a:lnTo>
                                    <a:pt x="6772" y="1343"/>
                                  </a:lnTo>
                                  <a:lnTo>
                                    <a:pt x="6821" y="1314"/>
                                  </a:lnTo>
                                  <a:lnTo>
                                    <a:pt x="6870" y="1286"/>
                                  </a:lnTo>
                                  <a:lnTo>
                                    <a:pt x="6919" y="1257"/>
                                  </a:lnTo>
                                  <a:lnTo>
                                    <a:pt x="6968" y="1230"/>
                                  </a:lnTo>
                                  <a:lnTo>
                                    <a:pt x="7017" y="1202"/>
                                  </a:lnTo>
                                  <a:lnTo>
                                    <a:pt x="7066" y="1173"/>
                                  </a:lnTo>
                                  <a:lnTo>
                                    <a:pt x="7114" y="1145"/>
                                  </a:lnTo>
                                  <a:lnTo>
                                    <a:pt x="7163" y="1116"/>
                                  </a:lnTo>
                                  <a:lnTo>
                                    <a:pt x="7212" y="1089"/>
                                  </a:lnTo>
                                  <a:lnTo>
                                    <a:pt x="7261" y="1061"/>
                                  </a:lnTo>
                                  <a:lnTo>
                                    <a:pt x="7310" y="1032"/>
                                  </a:lnTo>
                                  <a:lnTo>
                                    <a:pt x="7359" y="1003"/>
                                  </a:lnTo>
                                  <a:lnTo>
                                    <a:pt x="7408" y="976"/>
                                  </a:lnTo>
                                  <a:lnTo>
                                    <a:pt x="7457" y="948"/>
                                  </a:lnTo>
                                  <a:lnTo>
                                    <a:pt x="7507" y="919"/>
                                  </a:lnTo>
                                  <a:lnTo>
                                    <a:pt x="7556" y="891"/>
                                  </a:lnTo>
                                  <a:lnTo>
                                    <a:pt x="7605" y="864"/>
                                  </a:lnTo>
                                  <a:lnTo>
                                    <a:pt x="7654" y="835"/>
                                  </a:lnTo>
                                  <a:lnTo>
                                    <a:pt x="7703" y="807"/>
                                  </a:lnTo>
                                  <a:lnTo>
                                    <a:pt x="7752" y="778"/>
                                  </a:lnTo>
                                  <a:lnTo>
                                    <a:pt x="7801" y="751"/>
                                  </a:lnTo>
                                  <a:lnTo>
                                    <a:pt x="7850" y="723"/>
                                  </a:lnTo>
                                  <a:lnTo>
                                    <a:pt x="7899" y="694"/>
                                  </a:lnTo>
                                  <a:lnTo>
                                    <a:pt x="7948" y="666"/>
                                  </a:lnTo>
                                  <a:lnTo>
                                    <a:pt x="7997" y="639"/>
                                  </a:lnTo>
                                  <a:lnTo>
                                    <a:pt x="8046" y="610"/>
                                  </a:lnTo>
                                  <a:lnTo>
                                    <a:pt x="8096" y="582"/>
                                  </a:lnTo>
                                  <a:lnTo>
                                    <a:pt x="8145" y="553"/>
                                  </a:lnTo>
                                  <a:lnTo>
                                    <a:pt x="8194" y="524"/>
                                  </a:lnTo>
                                  <a:lnTo>
                                    <a:pt x="8243" y="498"/>
                                  </a:lnTo>
                                  <a:lnTo>
                                    <a:pt x="8292" y="469"/>
                                  </a:lnTo>
                                  <a:lnTo>
                                    <a:pt x="8341" y="440"/>
                                  </a:lnTo>
                                  <a:lnTo>
                                    <a:pt x="8390" y="412"/>
                                  </a:lnTo>
                                  <a:lnTo>
                                    <a:pt x="8439" y="385"/>
                                  </a:lnTo>
                                  <a:lnTo>
                                    <a:pt x="8488" y="356"/>
                                  </a:lnTo>
                                  <a:lnTo>
                                    <a:pt x="8537" y="328"/>
                                  </a:lnTo>
                                  <a:lnTo>
                                    <a:pt x="8586" y="299"/>
                                  </a:lnTo>
                                  <a:lnTo>
                                    <a:pt x="8635" y="272"/>
                                  </a:lnTo>
                                  <a:lnTo>
                                    <a:pt x="8685" y="244"/>
                                  </a:lnTo>
                                  <a:lnTo>
                                    <a:pt x="8734" y="215"/>
                                  </a:lnTo>
                                  <a:lnTo>
                                    <a:pt x="8783" y="187"/>
                                  </a:lnTo>
                                  <a:lnTo>
                                    <a:pt x="8832" y="160"/>
                                  </a:lnTo>
                                  <a:lnTo>
                                    <a:pt x="8881" y="131"/>
                                  </a:lnTo>
                                  <a:lnTo>
                                    <a:pt x="8930" y="103"/>
                                  </a:lnTo>
                                  <a:lnTo>
                                    <a:pt x="8979" y="74"/>
                                  </a:lnTo>
                                  <a:lnTo>
                                    <a:pt x="9028" y="47"/>
                                  </a:lnTo>
                                  <a:lnTo>
                                    <a:pt x="9077" y="19"/>
                                  </a:lnTo>
                                  <a:lnTo>
                                    <a:pt x="9109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800" y="599400"/>
                            <a:ext cx="2664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uAB = f(di/dt) pour la page 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Verdana" w:hAnsi="Verdana"/>
                                  <w:color w:val="auto"/>
                                  <w:lang w:val="fr-FR"/>
                                </w:rPr>
                                <w:t xml:space="preserve"> 1 H, R = 10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, E = 3 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fr-FR"/>
                                </w:rPr>
                                <w:t>Modélisation : coef. directeur = 0,95 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3.1pt;width:529.6pt;height:307.5pt" coordorigin="239,262" coordsize="10592,6150">
                <v:group id="shape_0" style="position:absolute;left:239;top:262;width:10592;height:6150">
                  <v:rect id="shape_0" fillcolor="white" stroked="f" o:allowincell="f" style="position:absolute;left:239;top:262;width:10591;height:614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239;top:262;width:10132;height:6087">
                    <v:shape id="shape_0" stroked="f" o:allowincell="f" style="position:absolute;left:9573;top:6035;width:727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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65;top:6035;width:480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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39,5832" to="10371,58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0158,5832" to="10371,59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0158,5757" to="10371,58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80,5832" to="880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63;top:5908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373,5832" to="2373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163;top:5908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866,5832" to="3866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749;top:5908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358,5832" to="5358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148;top:5908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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851,5832" to="6851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734;top:5908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344,5832" to="8344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134;top:5908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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837,5832" to="9837,5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720;top:5908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3;top:262;width:52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FF0000"/>
                                <w:lang w:val="en-US" w:eastAsia="fr-FR"/>
                              </w:rPr>
                              <w:t>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3;top:262;width:407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FF0000"/>
                                <w:lang w:val="en-US" w:eastAsia="fr-FR"/>
                              </w:rPr>
                              <w:t>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80,538" to="880,58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09,538" to="879,7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79,538" to="949,764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75;top:5708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5832" to="878,583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89;top:4804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4928" to="878,492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75;top:3900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4024" to="878,4024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89;top:2997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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3122" to="878,312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75;top:2093;width:233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2218" to="878,221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89;top:1189;width:419;height:3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" w:hAnsi="Arial Regressi" w:eastAsia="Times New Roman" w:cs="Arial Regressi"/>
                                <w:color w:val="000000"/>
                                <w:lang w:val="en-US" w:eastAsia="fr-FR"/>
                              </w:rPr>
                              <w:t>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8,1314" to="878,1314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793,5832" to="8862,583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827,5795" to="8827,58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00,1600" to="9269,160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35,1563" to="9235,163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09,743" to="9678,74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44,706" to="9644,77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903,758" to="9972,75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938,721" to="9938,79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077,988" to="9146,9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112,951" to="9112,10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919,1240" to="8987,12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954,1203" to="8954,12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393,1475" to="8462,147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428,1438" to="8428,151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7969,1695" to="8037,169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003,1658" to="8003,173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7574,1910" to="7643,191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7609,1873" to="7609,19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7228,2105" to="7296,210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7262,2068" to="7262,214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903,2290" to="6972,229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938,2253" to="6938,232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596,2470" to="6665,247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631,2433" to="6631,250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311,2640" to="6380,26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346,2603" to="6346,26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021,2799" to="6090,279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057,2762" to="6057,283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755,2950" to="5824,29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790,2913" to="5790,298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495,3095" to="5564,309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530,3058" to="5530,313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256,3233" to="5325,323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291,3196" to="5291,326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025,3360" to="5094,33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060,3323" to="5060,339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812,3488" to="4880,34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846,3451" to="4846,35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623,3604" to="4692,36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658,3567" to="4658,36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424,3715" to="4492,37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458,3678" to="4458,37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245,3819" to="4313,381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280,3782" to="4280,38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063,3918" to="4131,391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097,3881" to="4097,395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904,4014" to="3973,401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939,3977" to="3939,40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749,4103" to="3818,410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784,4066" to="3784,413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588,4192" to="3656,419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622,4155" to="3622,42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444,4271" to="3512,427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478,4234" to="3478,430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304,4345" to="3373,43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339,4308" to="3339,438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200,4419" to="3268,441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235,4382" to="3235,44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081,4486" to="3150,448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116,4449" to="3116,452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964,4555" to="3032,45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999,4518" to="2999,459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842,4617" to="2911,461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877,4580" to="2877,465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736,4674" to="2804,46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771,4637" to="2771,471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58,4732" to="2727,473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93,4695" to="2693,47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568,4784" to="2637,47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03,4747" to="2603,48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486,4836" to="2554,483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521,4799" to="2521,487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86,4884" to="2455,48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421,4847" to="2421,49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04,4928" to="2372,49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38,4891" to="2338,496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218,4968" to="2287,49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253,4931" to="2253,50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55,5014" to="2223,501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90,4977" to="2190,50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06,5049" to="2174,504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41,5012" to="2141,508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59,5088" to="2128,50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93,5051" to="2093,51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95,5125" to="2064,512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30,5088" to="2030,516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06,5160" to="1975,51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41,5123" to="1941,519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44,5187" to="1913,51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79,5150" to="1879,52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92,5215" to="1861,52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27,5178" to="1827,52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59,5247" to="1828,524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94,5210" to="1794,528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11,5274" to="1780,52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46,5237" to="1746,531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54,5298" to="1723,52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89,5261" to="1689,533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31,5323" to="1699,53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66,5286" to="1666,535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97,5343" to="1666,534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32,5306" to="1632,537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69,5368" to="1638,53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04,5331" to="1604,54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23,5387" to="1592,53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58,5350" to="1558,54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72,5409" to="1541,54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07,5372" to="1507,54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41,5427" to="1509,542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76,5390" to="1476,546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06,5446" to="1475,54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41,5409" to="1441,54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92,5462" to="1460,54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26,5425" to="1426,54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74,5476" to="1443,54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09,5439" to="1409,551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41,5493" to="1410,549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77,5456" to="1377,552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09,5506" to="1378,550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44,5469" to="1344,554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79,5520" to="1348,55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14,5483" to="1314,555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13,5533" to="1281,553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48,5496" to="1248,556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6,5546" to="1215,55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1,5510" to="1181,55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9,5552" to="1157,555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3,5515" to="1123,55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1,5558" to="1129,555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6,5521" to="1096,559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4,5565" to="1163,556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9,5528" to="1129,560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16,5573" to="1185,557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1,5536" to="1151,56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6,5582" to="1215,55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1,5545" to="1181,561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1,5592" to="1220,559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6,5555" to="1186,56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3,5602" to="1212,560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78,5565" to="1178,563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37,5609" to="1205,56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72,5572" to="1172,56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9,5615" to="1197,56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64,5578" to="1164,56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3,5624" to="1192,56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7,5587" to="1157,56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6,5632" to="1164,563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30,5595" to="1130,56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1,5641" to="1150,564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16,5604" to="1116,567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59,5646" to="1128,56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4,5609" to="1094,56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54,5654" to="1123,565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9,5617" to="1089,569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45,5659" to="1114,565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0,5622" to="1080,569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29,5666" to="1098,566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4,5629" to="1064,570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32,5671" to="1101,567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8,5634" to="1068,570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26,5676" to="1095,56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1,5639" to="1061,571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31,5684" to="1099,56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5,5647" to="1065,57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1;top:2603;width:5489;height:3174">
                    <v:line id="shape_0" from="1010,5688" to="1079,56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45,5651" to="1045,57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82,5694" to="1050,569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7,5657" to="1017,573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9,5698" to="1038,56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04,5661" to="1004,573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3,5701" to="1031,570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97,5664" to="997,573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5,5704" to="1044,57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0,5667" to="1010,57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7,5708" to="1045,570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2,5671" to="1012,574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6,5713" to="1034,571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01,5676" to="1001,574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45,5716" to="1013,571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9,5679" to="979,575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45,5720" to="1014,57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80,5683" to="980,575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2,5721" to="1001,572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7,5684" to="967,575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9,5726" to="1007,572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4,5689" to="974,57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6,5726" to="1004,572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0,5689" to="970,57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1,5730" to="990,573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56,5693" to="956,576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7,5731" to="1006,573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2,5694" to="972,576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1,5735" to="990,573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56,5698" to="956,577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0,5738" to="988,573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55,5701" to="955,57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07,5738" to="975,573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40,5701" to="940,57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891,5741" to="960,574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26,5704" to="926,577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311,2640" to="6380,26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346,2603" to="6346,26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021,2799" to="6090,279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6057,2762" to="6057,283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755,2950" to="5824,29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790,2913" to="5790,298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495,3095" to="5564,309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530,3058" to="5530,313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256,3233" to="5325,323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291,3196" to="5291,326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025,3360" to="5094,33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5060,3323" to="5060,339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812,3488" to="4880,34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846,3451" to="4846,35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623,3604" to="4692,36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658,3567" to="4658,36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424,3715" to="4492,37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458,3678" to="4458,37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245,3819" to="4313,381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280,3782" to="4280,38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063,3918" to="4131,391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4097,3881" to="4097,395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904,4014" to="3973,401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939,3977" to="3939,40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749,4103" to="3818,410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784,4066" to="3784,413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588,4192" to="3656,419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622,4155" to="3622,42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444,4271" to="3512,427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478,4234" to="3478,430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304,4345" to="3373,43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339,4308" to="3339,438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200,4419" to="3268,441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235,4382" to="3235,44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081,4486" to="3150,448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3116,4449" to="3116,452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964,4555" to="3032,455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999,4518" to="2999,459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842,4617" to="2911,461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877,4580" to="2877,465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736,4674" to="2804,46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771,4637" to="2771,471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58,4732" to="2727,473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93,4695" to="2693,47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568,4784" to="2637,47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603,4747" to="2603,48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486,4836" to="2554,483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521,4799" to="2521,487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86,4884" to="2455,48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421,4847" to="2421,49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04,4928" to="2372,49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338,4891" to="2338,496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218,4968" to="2287,49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253,4931" to="2253,50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55,5014" to="2223,501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90,4977" to="2190,505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06,5049" to="2174,504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141,5012" to="2141,508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59,5088" to="2128,50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93,5051" to="2093,51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95,5125" to="2064,512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2030,5088" to="2030,516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06,5160" to="1975,51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941,5123" to="1941,519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44,5187" to="1913,51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79,5150" to="1879,52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92,5215" to="1861,52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827,5178" to="1827,52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59,5247" to="1828,524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94,5210" to="1794,528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11,5274" to="1780,527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746,5237" to="1746,531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54,5298" to="1723,52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89,5261" to="1689,533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31,5323" to="1699,53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66,5286" to="1666,535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97,5343" to="1666,534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32,5306" to="1632,537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69,5368" to="1638,53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604,5331" to="1604,54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23,5387" to="1592,53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58,5350" to="1558,542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72,5409" to="1541,54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507,5372" to="1507,54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41,5427" to="1509,542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76,5390" to="1476,546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06,5446" to="1475,54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41,5409" to="1441,54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92,5462" to="1460,54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26,5425" to="1426,54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74,5476" to="1443,54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409,5439" to="1409,551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41,5493" to="1410,549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77,5456" to="1377,552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09,5506" to="1378,550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44,5469" to="1344,554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79,5520" to="1348,55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314,5483" to="1314,555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13,5533" to="1281,553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248,5496" to="1248,556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6,5546" to="1215,55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1,5510" to="1181,55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9,5552" to="1157,555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3,5515" to="1123,558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1,5558" to="1129,555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6,5521" to="1096,559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4,5565" to="1163,556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9,5528" to="1129,560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16,5573" to="1185,557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1,5536" to="1151,56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6,5582" to="1215,55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1,5545" to="1181,561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1,5592" to="1220,559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86,5555" to="1186,562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43,5602" to="1212,560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78,5565" to="1178,563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37,5609" to="1205,560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72,5572" to="1172,564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9,5615" to="1197,561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64,5578" to="1164,565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23,5624" to="1192,56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57,5587" to="1157,566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6,5632" to="1164,563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30,5595" to="1130,566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1,5641" to="1150,564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116,5604" to="1116,567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59,5646" to="1128,564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94,5609" to="1094,568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54,5654" to="1123,565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9,5617" to="1089,569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45,5659" to="1114,565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80,5622" to="1080,5695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29,5666" to="1098,566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4,5629" to="1064,570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32,5671" to="1101,567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8,5634" to="1068,570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26,5676" to="1095,567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1,5639" to="1061,571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31,5684" to="1099,568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65,5647" to="1065,57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0,5688" to="1079,568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45,5651" to="1045,572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82,5694" to="1050,569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7,5657" to="1017,573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9,5698" to="1038,569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04,5661" to="1004,573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3,5701" to="1031,570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97,5664" to="997,573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5,5704" to="1044,570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0,5667" to="1010,574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7,5708" to="1045,5708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12,5671" to="1012,5744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6,5713" to="1034,5713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1001,5676" to="1001,5749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45,5716" to="1013,571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9,5679" to="979,575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45,5720" to="1014,5720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80,5683" to="980,575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2,5721" to="1001,5721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67,5684" to="967,5757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9,5726" to="1007,572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4,5689" to="974,57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36,5726" to="1004,5726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  <v:line id="shape_0" from="970,5689" to="970,5762" stroked="t" o:allowincell="f" style="position:absolute">
                      <v:stroke color="red" weight="15120" joinstyle="miter" endcap="flat"/>
                      <v:fill o:detectmouseclick="t" on="false"/>
                      <w10:wrap type="square"/>
                    </v:line>
                  </v:group>
                  <v:line id="shape_0" from="921,5730" to="990,573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56,5693" to="956,5766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37,5731" to="1006,5731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72,5694" to="972,5767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21,5735" to="990,573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56,5698" to="956,5771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20,5738" to="988,5738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55,5701" to="955,5774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07,5738" to="975,5738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40,5701" to="940,5774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891,5741" to="960,5741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26,5704" to="926,5777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336,2630" to="6354,2649" stroked="t" o:allowincell="f" style="position:absolute">
                    <v:stroke color="red" weight="3240" joinstyle="miter" endcap="flat"/>
                    <v:fill o:detectmouseclick="t" on="false"/>
                    <w10:wrap type="square"/>
                  </v:line>
                  <v:line id="shape_0" from="6336,2630" to="6354,2649" stroked="t" o:allowincell="f" style="position:absolute;flip:y">
                    <v:stroke color="red" weight="3240" joinstyle="miter" endcap="flat"/>
                    <v:fill o:detectmouseclick="t" on="false"/>
                    <w10:wrap type="square"/>
                  </v:line>
                  <v:line id="shape_0" from="6346,538" to="6346,5830" stroked="t" o:allowincell="f" style="position:absolute;flip:y">
                    <v:stroke color="red" weight="1440" dashstyle="shortdash" joinstyle="miter" endcap="flat"/>
                    <v:fill o:detectmouseclick="t" on="false"/>
                    <w10:wrap type="square"/>
                  </v:line>
                  <v:line id="shape_0" from="913,5741" to="938,5741" stroked="t" o:allowincell="f" style="position:absolute">
                    <v:stroke color="red" weight="3240" joinstyle="miter" endcap="flat"/>
                    <v:fill o:detectmouseclick="t" on="false"/>
                    <w10:wrap type="square"/>
                  </v:line>
                  <v:line id="shape_0" from="926,5727" to="926,5753" stroked="t" o:allowincell="f" style="position:absolute;flip:y">
                    <v:stroke color="red" weight="3240" joinstyle="miter" endcap="flat"/>
                    <v:fill o:detectmouseclick="t" on="false"/>
                    <w10:wrap type="square"/>
                  </v:line>
                  <v:line id="shape_0" from="926,538" to="926,5830" stroked="t" o:allowincell="f" style="position:absolute;flip:y">
                    <v:stroke color="red" weight="1440" dashstyle="shortdash" joinstyle="miter" endcap="flat"/>
                    <v:fill o:detectmouseclick="t" on="false"/>
                    <w10:wrap type="square"/>
                  </v:line>
                  <v:shape id="shape_0" coordsize="9109,5229" path="m0,5229l49,5201l98,5172l147,5144l197,5117l246,5088l295,5060l344,5031l393,5004l442,4976l491,4947l540,4918l589,4892l638,4863l687,4834l736,4806l786,4779l835,4750l884,4722l933,4693l982,4665l1031,4638l1080,4609l1129,4581l1178,4552l1227,4525l1276,4497l1325,4468l1375,4440l1424,4413l1473,4384l1522,4356l1571,4327l1620,4300l1669,4272l1718,4243l1767,4214l1816,4187l1865,4159l1914,4130l1963,4102l2013,4073l2062,4046l2111,4018l2160,3989l2209,3961l2258,3934l2307,3905l2355,3877l2404,3848l2453,3821l2502,3793l2551,3764l2600,3736l2649,3709l2698,3680l2747,3651l2796,3623l2845,3596l2894,3567l2944,3539l2993,3510l3042,3482l3091,3455l3140,3426l3189,3398l3238,3369l3287,3342l3336,3314l3385,3285l3434,3257l3483,3230l3533,3201l3582,3173l3631,3144l3680,3117l3729,3089l3778,3060l3827,3031l3876,3005l3925,2976l3974,2947l4023,2919l4072,2890l4122,2863l4171,2835l4220,2806l4269,2778l4318,2751l4367,2722l4416,2694l4465,2665l4514,2638l4563,2610l4612,2581l4661,2553l4710,2526l4760,2497l4809,2469l4858,2440l4907,2413l4956,2385l5005,2356l5054,2327l5103,2299l5152,2272l5201,2243l5250,2215l5299,2186l5349,2159l5398,2131l5447,2102l5496,2074l5545,2047l5594,2018l5643,1990l5692,1961l5741,1934l5790,1906l5839,1877l5888,1849l5938,1822l5987,1793l6036,1765l6085,1736l6134,1707l6183,1681l6232,1652l6281,1623l6330,1595l6379,1568l6428,1539l6477,1511l6527,1482l6576,1455l6625,1427l6674,1398l6723,1370l6772,1343l6821,1314l6870,1286l6919,1257l6968,1230l7017,1202l7066,1173l7114,1145l7163,1116l7212,1089l7261,1061l7310,1032l7359,1003l7408,976l7457,948l7507,919l7556,891l7605,864l7654,835l7703,807l7752,778l7801,751l7850,723l7899,694l7948,666l7997,639l8046,610l8096,582l8145,553l8194,524l8243,498l8292,469l8341,440l8390,412l8439,385l8488,356l8537,328l8586,299l8635,272l8685,244l8734,215l8783,187l8832,160l8881,131l8930,103l8979,74l9028,47l9077,19l9109,0e" stroked="t" o:allowincell="f" style="position:absolute;left:880;top:539;width:9108;height:5228;mso-wrap-style:none;v-text-anchor:middle">
                    <v:fill o:detectmouseclick="t" on="false"/>
                    <v:stroke color="red" weight="15120" joinstyle="round" endcap="flat"/>
                    <w10:wrap type="square"/>
                  </v:shape>
                </v:group>
                <v:shape id="shape_0" stroked="f" o:allowincell="f" style="position:absolute;left:1503;top:1206;width:41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uAB = f(di/dt) pour la page 1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Verdana" w:hAnsi="Verdana"/>
                            <w:color w:val="auto"/>
                            <w:lang w:val="fr-FR"/>
                          </w:rPr>
                          <w:t xml:space="preserve"> 1 H, R = 10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, E = 3 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Symbol" w:cs="Verdana"/>
                            <w:color w:val="auto"/>
                            <w:lang w:val="fr-FR"/>
                          </w:rPr>
                          <w:t>Modélisation : coef. directeur = 0,95 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4110990</wp:posOffset>
                </wp:positionV>
                <wp:extent cx="6595110" cy="3917315"/>
                <wp:effectExtent l="635" t="0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3917160"/>
                          <a:chOff x="0" y="0"/>
                          <a:chExt cx="6595200" cy="3917160"/>
                        </a:xfrm>
                      </wpg:grpSpPr>
                      <wps:wsp>
                        <wps:cNvSpPr txBox="1"/>
                        <wps:spPr>
                          <a:xfrm>
                            <a:off x="6195600" y="3719160"/>
                            <a:ext cx="35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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520" y="3719160"/>
                            <a:ext cx="11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89200"/>
                            <a:ext cx="659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5880" y="3588480"/>
                            <a:ext cx="1389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3540240"/>
                            <a:ext cx="1389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08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276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824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35892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7120" y="3637800"/>
                            <a:ext cx="14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0"/>
                            <a:ext cx="10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0"/>
                            <a:ext cx="375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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7240" y="177840"/>
                            <a:ext cx="720" cy="341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177840"/>
                            <a:ext cx="46440" cy="14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6520" y="177840"/>
                            <a:ext cx="46440" cy="14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350820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35892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299520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30758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48292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256356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96992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205056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145656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15372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9435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10242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43128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080" y="51192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560" y="0"/>
                            <a:ext cx="258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FF0000"/>
                                  <w:lang w:val="en-US" w:eastAsia="fr-FR"/>
                                </w:rPr>
                                <w:t>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9280" y="0"/>
                            <a:ext cx="34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FF0000"/>
                                  <w:lang w:val="en-US" w:eastAsia="fr-FR"/>
                                </w:rPr>
                                <w:t>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77960" y="177840"/>
                            <a:ext cx="720" cy="341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1520" y="177840"/>
                            <a:ext cx="46440" cy="14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7240" y="177840"/>
                            <a:ext cx="46440" cy="14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3680" y="350820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35892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0" y="300348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30848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3680" y="249948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258012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0" y="199440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20750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3680" y="148896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15696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0" y="9842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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10656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3680" y="480240"/>
                            <a:ext cx="14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960" y="56088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5892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5654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5002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4765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878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2644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1615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374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052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9818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8638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8396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7306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706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60604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581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4865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463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3742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3508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2683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2442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1664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142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700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0458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9792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9551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8921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8687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8104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7863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7323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708200"/>
                            <a:ext cx="720" cy="482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599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635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5894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5652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5235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4994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4605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37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4000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375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3435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3194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2895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2654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394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160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1901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1660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1444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1206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1012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077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05984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0364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0209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996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9817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9583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9486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9244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13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8902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8834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8596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8535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294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82440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8002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7956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722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770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7466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74664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232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7232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699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70164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6775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6800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655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6591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6357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6400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6159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6235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600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607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835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9004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662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5745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5511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08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5371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5479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5238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346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112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5205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4971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509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486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4978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744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4881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4640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4788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4546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4687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4449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590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348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4503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4266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4420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4179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4345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4100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42732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03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4204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96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179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3942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4132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38988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41004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866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4057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3823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40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3765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39492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3715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898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3657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3855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3614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37980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35640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374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920" y="177840"/>
                            <a:ext cx="5783040" cy="3435480"/>
                          </a:xfrm>
                        </wpg:grpSpPr>
                        <wps:wsp>
                          <wps:cNvSpPr/>
                          <wps:spPr>
                            <a:xfrm>
                              <a:off x="4050720" y="1728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840" y="1922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1688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187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3040" y="164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160" y="18468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480" y="1612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18036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4280" y="15696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8480" y="1771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0" y="1537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920" y="17388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1504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1706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040" y="1472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0" y="16776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840" y="1436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040" y="1645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360" y="1404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7120" y="16200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160" y="1382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3280" y="1580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1339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800" y="15696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2480" y="1328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0" y="1555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1321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0680" y="15228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1288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6840" y="15048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12636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3360" y="14796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12456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9160" y="14616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1840" y="1220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960" y="1447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7280" y="1213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1480" y="1436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520" y="1198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560" y="14040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0" y="1166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720" y="14040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5400" y="1166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240" y="1382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920" y="1141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13716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11376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840" y="1357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3160" y="1123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628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89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316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48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8600" y="1321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1280" y="1080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04880"/>
                              <a:ext cx="1224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3404880"/>
                              <a:ext cx="1224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34106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000" y="132120"/>
                              <a:ext cx="16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1280" y="122400"/>
                              <a:ext cx="720" cy="17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1280" y="0"/>
                              <a:ext cx="720" cy="34106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27440"/>
                              <a:ext cx="5760720" cy="32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2" h="5171">
                                  <a:moveTo>
                                    <a:pt x="0" y="5171"/>
                                  </a:moveTo>
                                  <a:lnTo>
                                    <a:pt x="47" y="5030"/>
                                  </a:lnTo>
                                  <a:lnTo>
                                    <a:pt x="94" y="4891"/>
                                  </a:lnTo>
                                  <a:lnTo>
                                    <a:pt x="141" y="4757"/>
                                  </a:lnTo>
                                  <a:lnTo>
                                    <a:pt x="188" y="4625"/>
                                  </a:lnTo>
                                  <a:lnTo>
                                    <a:pt x="237" y="4499"/>
                                  </a:lnTo>
                                  <a:lnTo>
                                    <a:pt x="284" y="4375"/>
                                  </a:lnTo>
                                  <a:lnTo>
                                    <a:pt x="331" y="4255"/>
                                  </a:lnTo>
                                  <a:lnTo>
                                    <a:pt x="378" y="4138"/>
                                  </a:lnTo>
                                  <a:lnTo>
                                    <a:pt x="425" y="4024"/>
                                  </a:lnTo>
                                  <a:lnTo>
                                    <a:pt x="472" y="3914"/>
                                  </a:lnTo>
                                  <a:lnTo>
                                    <a:pt x="520" y="3805"/>
                                  </a:lnTo>
                                  <a:lnTo>
                                    <a:pt x="567" y="3701"/>
                                  </a:lnTo>
                                  <a:lnTo>
                                    <a:pt x="614" y="3599"/>
                                  </a:lnTo>
                                  <a:lnTo>
                                    <a:pt x="662" y="3500"/>
                                  </a:lnTo>
                                  <a:lnTo>
                                    <a:pt x="709" y="3405"/>
                                  </a:lnTo>
                                  <a:lnTo>
                                    <a:pt x="756" y="3311"/>
                                  </a:lnTo>
                                  <a:lnTo>
                                    <a:pt x="804" y="3219"/>
                                  </a:lnTo>
                                  <a:lnTo>
                                    <a:pt x="851" y="3130"/>
                                  </a:lnTo>
                                  <a:lnTo>
                                    <a:pt x="898" y="3045"/>
                                  </a:lnTo>
                                  <a:lnTo>
                                    <a:pt x="945" y="2961"/>
                                  </a:lnTo>
                                  <a:lnTo>
                                    <a:pt x="992" y="2880"/>
                                  </a:lnTo>
                                  <a:lnTo>
                                    <a:pt x="1040" y="2799"/>
                                  </a:lnTo>
                                  <a:lnTo>
                                    <a:pt x="1088" y="2723"/>
                                  </a:lnTo>
                                  <a:lnTo>
                                    <a:pt x="1135" y="2648"/>
                                  </a:lnTo>
                                  <a:lnTo>
                                    <a:pt x="1182" y="2574"/>
                                  </a:lnTo>
                                  <a:lnTo>
                                    <a:pt x="1229" y="2503"/>
                                  </a:lnTo>
                                  <a:lnTo>
                                    <a:pt x="1276" y="2435"/>
                                  </a:lnTo>
                                  <a:lnTo>
                                    <a:pt x="1323" y="2366"/>
                                  </a:lnTo>
                                  <a:lnTo>
                                    <a:pt x="1370" y="2302"/>
                                  </a:lnTo>
                                  <a:lnTo>
                                    <a:pt x="1417" y="2238"/>
                                  </a:lnTo>
                                  <a:lnTo>
                                    <a:pt x="1466" y="2177"/>
                                  </a:lnTo>
                                  <a:lnTo>
                                    <a:pt x="1513" y="2116"/>
                                  </a:lnTo>
                                  <a:lnTo>
                                    <a:pt x="1560" y="2058"/>
                                  </a:lnTo>
                                  <a:lnTo>
                                    <a:pt x="1607" y="2001"/>
                                  </a:lnTo>
                                  <a:lnTo>
                                    <a:pt x="1654" y="1945"/>
                                  </a:lnTo>
                                  <a:lnTo>
                                    <a:pt x="1701" y="1891"/>
                                  </a:lnTo>
                                  <a:lnTo>
                                    <a:pt x="1748" y="1840"/>
                                  </a:lnTo>
                                  <a:lnTo>
                                    <a:pt x="1795" y="1788"/>
                                  </a:lnTo>
                                  <a:lnTo>
                                    <a:pt x="1842" y="1739"/>
                                  </a:lnTo>
                                  <a:lnTo>
                                    <a:pt x="1891" y="1691"/>
                                  </a:lnTo>
                                  <a:lnTo>
                                    <a:pt x="1938" y="1643"/>
                                  </a:lnTo>
                                  <a:lnTo>
                                    <a:pt x="1985" y="1597"/>
                                  </a:lnTo>
                                  <a:lnTo>
                                    <a:pt x="2032" y="1553"/>
                                  </a:lnTo>
                                  <a:lnTo>
                                    <a:pt x="2079" y="1510"/>
                                  </a:lnTo>
                                  <a:lnTo>
                                    <a:pt x="2126" y="1468"/>
                                  </a:lnTo>
                                  <a:lnTo>
                                    <a:pt x="2173" y="1427"/>
                                  </a:lnTo>
                                  <a:lnTo>
                                    <a:pt x="2220" y="1388"/>
                                  </a:lnTo>
                                  <a:lnTo>
                                    <a:pt x="2269" y="1348"/>
                                  </a:lnTo>
                                  <a:lnTo>
                                    <a:pt x="2316" y="1311"/>
                                  </a:lnTo>
                                  <a:lnTo>
                                    <a:pt x="2363" y="1275"/>
                                  </a:lnTo>
                                  <a:lnTo>
                                    <a:pt x="2410" y="1239"/>
                                  </a:lnTo>
                                  <a:lnTo>
                                    <a:pt x="2457" y="1205"/>
                                  </a:lnTo>
                                  <a:lnTo>
                                    <a:pt x="2504" y="1171"/>
                                  </a:lnTo>
                                  <a:lnTo>
                                    <a:pt x="2551" y="1139"/>
                                  </a:lnTo>
                                  <a:lnTo>
                                    <a:pt x="2598" y="1106"/>
                                  </a:lnTo>
                                  <a:lnTo>
                                    <a:pt x="2645" y="1076"/>
                                  </a:lnTo>
                                  <a:lnTo>
                                    <a:pt x="2694" y="1047"/>
                                  </a:lnTo>
                                  <a:lnTo>
                                    <a:pt x="2741" y="1016"/>
                                  </a:lnTo>
                                  <a:lnTo>
                                    <a:pt x="2788" y="989"/>
                                  </a:lnTo>
                                  <a:lnTo>
                                    <a:pt x="2835" y="960"/>
                                  </a:lnTo>
                                  <a:lnTo>
                                    <a:pt x="2882" y="934"/>
                                  </a:lnTo>
                                  <a:lnTo>
                                    <a:pt x="2929" y="907"/>
                                  </a:lnTo>
                                  <a:lnTo>
                                    <a:pt x="2976" y="881"/>
                                  </a:lnTo>
                                  <a:lnTo>
                                    <a:pt x="3024" y="857"/>
                                  </a:lnTo>
                                  <a:lnTo>
                                    <a:pt x="3071" y="834"/>
                                  </a:lnTo>
                                  <a:lnTo>
                                    <a:pt x="3119" y="810"/>
                                  </a:lnTo>
                                  <a:lnTo>
                                    <a:pt x="3166" y="786"/>
                                  </a:lnTo>
                                  <a:lnTo>
                                    <a:pt x="3213" y="764"/>
                                  </a:lnTo>
                                  <a:lnTo>
                                    <a:pt x="3260" y="743"/>
                                  </a:lnTo>
                                  <a:lnTo>
                                    <a:pt x="3308" y="721"/>
                                  </a:lnTo>
                                  <a:lnTo>
                                    <a:pt x="3355" y="701"/>
                                  </a:lnTo>
                                  <a:lnTo>
                                    <a:pt x="3402" y="682"/>
                                  </a:lnTo>
                                  <a:lnTo>
                                    <a:pt x="3449" y="661"/>
                                  </a:lnTo>
                                  <a:lnTo>
                                    <a:pt x="3496" y="643"/>
                                  </a:lnTo>
                                  <a:lnTo>
                                    <a:pt x="3544" y="626"/>
                                  </a:lnTo>
                                  <a:lnTo>
                                    <a:pt x="3592" y="607"/>
                                  </a:lnTo>
                                  <a:lnTo>
                                    <a:pt x="3639" y="590"/>
                                  </a:lnTo>
                                  <a:lnTo>
                                    <a:pt x="3686" y="573"/>
                                  </a:lnTo>
                                  <a:lnTo>
                                    <a:pt x="3733" y="557"/>
                                  </a:lnTo>
                                  <a:lnTo>
                                    <a:pt x="3780" y="540"/>
                                  </a:lnTo>
                                  <a:lnTo>
                                    <a:pt x="3827" y="525"/>
                                  </a:lnTo>
                                  <a:lnTo>
                                    <a:pt x="3874" y="510"/>
                                  </a:lnTo>
                                  <a:lnTo>
                                    <a:pt x="3923" y="496"/>
                                  </a:lnTo>
                                  <a:lnTo>
                                    <a:pt x="3970" y="482"/>
                                  </a:lnTo>
                                  <a:lnTo>
                                    <a:pt x="4017" y="467"/>
                                  </a:lnTo>
                                  <a:lnTo>
                                    <a:pt x="4064" y="453"/>
                                  </a:lnTo>
                                  <a:lnTo>
                                    <a:pt x="4111" y="441"/>
                                  </a:lnTo>
                                  <a:lnTo>
                                    <a:pt x="4158" y="428"/>
                                  </a:lnTo>
                                  <a:lnTo>
                                    <a:pt x="4205" y="416"/>
                                  </a:lnTo>
                                  <a:lnTo>
                                    <a:pt x="4252" y="404"/>
                                  </a:lnTo>
                                  <a:lnTo>
                                    <a:pt x="4299" y="392"/>
                                  </a:lnTo>
                                  <a:lnTo>
                                    <a:pt x="4348" y="380"/>
                                  </a:lnTo>
                                  <a:lnTo>
                                    <a:pt x="4395" y="370"/>
                                  </a:lnTo>
                                  <a:lnTo>
                                    <a:pt x="4442" y="360"/>
                                  </a:lnTo>
                                  <a:lnTo>
                                    <a:pt x="4489" y="348"/>
                                  </a:lnTo>
                                  <a:lnTo>
                                    <a:pt x="4536" y="337"/>
                                  </a:lnTo>
                                  <a:lnTo>
                                    <a:pt x="4583" y="329"/>
                                  </a:lnTo>
                                  <a:lnTo>
                                    <a:pt x="4630" y="319"/>
                                  </a:lnTo>
                                  <a:lnTo>
                                    <a:pt x="4677" y="308"/>
                                  </a:lnTo>
                                  <a:lnTo>
                                    <a:pt x="4724" y="300"/>
                                  </a:lnTo>
                                  <a:lnTo>
                                    <a:pt x="4773" y="291"/>
                                  </a:lnTo>
                                  <a:lnTo>
                                    <a:pt x="4820" y="283"/>
                                  </a:lnTo>
                                  <a:lnTo>
                                    <a:pt x="4867" y="274"/>
                                  </a:lnTo>
                                  <a:lnTo>
                                    <a:pt x="4914" y="266"/>
                                  </a:lnTo>
                                  <a:lnTo>
                                    <a:pt x="4961" y="257"/>
                                  </a:lnTo>
                                  <a:lnTo>
                                    <a:pt x="5008" y="250"/>
                                  </a:lnTo>
                                  <a:lnTo>
                                    <a:pt x="5055" y="242"/>
                                  </a:lnTo>
                                  <a:lnTo>
                                    <a:pt x="5102" y="235"/>
                                  </a:lnTo>
                                  <a:lnTo>
                                    <a:pt x="5149" y="228"/>
                                  </a:lnTo>
                                  <a:lnTo>
                                    <a:pt x="5198" y="221"/>
                                  </a:lnTo>
                                  <a:lnTo>
                                    <a:pt x="5245" y="215"/>
                                  </a:lnTo>
                                  <a:lnTo>
                                    <a:pt x="5292" y="208"/>
                                  </a:lnTo>
                                  <a:lnTo>
                                    <a:pt x="5339" y="201"/>
                                  </a:lnTo>
                                  <a:lnTo>
                                    <a:pt x="5386" y="196"/>
                                  </a:lnTo>
                                  <a:lnTo>
                                    <a:pt x="5433" y="189"/>
                                  </a:lnTo>
                                  <a:lnTo>
                                    <a:pt x="5480" y="184"/>
                                  </a:lnTo>
                                  <a:lnTo>
                                    <a:pt x="5528" y="177"/>
                                  </a:lnTo>
                                  <a:lnTo>
                                    <a:pt x="5576" y="172"/>
                                  </a:lnTo>
                                  <a:lnTo>
                                    <a:pt x="5623" y="167"/>
                                  </a:lnTo>
                                  <a:lnTo>
                                    <a:pt x="5670" y="162"/>
                                  </a:lnTo>
                                  <a:lnTo>
                                    <a:pt x="5717" y="157"/>
                                  </a:lnTo>
                                  <a:lnTo>
                                    <a:pt x="5764" y="152"/>
                                  </a:lnTo>
                                  <a:lnTo>
                                    <a:pt x="5812" y="146"/>
                                  </a:lnTo>
                                  <a:lnTo>
                                    <a:pt x="5859" y="141"/>
                                  </a:lnTo>
                                  <a:lnTo>
                                    <a:pt x="5906" y="138"/>
                                  </a:lnTo>
                                  <a:lnTo>
                                    <a:pt x="5953" y="133"/>
                                  </a:lnTo>
                                  <a:lnTo>
                                    <a:pt x="6001" y="128"/>
                                  </a:lnTo>
                                  <a:lnTo>
                                    <a:pt x="6048" y="124"/>
                                  </a:lnTo>
                                  <a:lnTo>
                                    <a:pt x="6096" y="121"/>
                                  </a:lnTo>
                                  <a:lnTo>
                                    <a:pt x="6143" y="116"/>
                                  </a:lnTo>
                                  <a:lnTo>
                                    <a:pt x="6190" y="112"/>
                                  </a:lnTo>
                                  <a:lnTo>
                                    <a:pt x="6237" y="109"/>
                                  </a:lnTo>
                                  <a:lnTo>
                                    <a:pt x="6284" y="106"/>
                                  </a:lnTo>
                                  <a:lnTo>
                                    <a:pt x="6331" y="100"/>
                                  </a:lnTo>
                                  <a:lnTo>
                                    <a:pt x="6378" y="97"/>
                                  </a:lnTo>
                                  <a:lnTo>
                                    <a:pt x="6427" y="94"/>
                                  </a:lnTo>
                                  <a:lnTo>
                                    <a:pt x="6474" y="92"/>
                                  </a:lnTo>
                                  <a:lnTo>
                                    <a:pt x="6521" y="88"/>
                                  </a:lnTo>
                                  <a:lnTo>
                                    <a:pt x="6568" y="85"/>
                                  </a:lnTo>
                                  <a:lnTo>
                                    <a:pt x="6615" y="82"/>
                                  </a:lnTo>
                                  <a:lnTo>
                                    <a:pt x="6662" y="78"/>
                                  </a:lnTo>
                                  <a:lnTo>
                                    <a:pt x="6709" y="77"/>
                                  </a:lnTo>
                                  <a:lnTo>
                                    <a:pt x="6756" y="73"/>
                                  </a:lnTo>
                                  <a:lnTo>
                                    <a:pt x="6803" y="70"/>
                                  </a:lnTo>
                                  <a:lnTo>
                                    <a:pt x="6852" y="68"/>
                                  </a:lnTo>
                                  <a:lnTo>
                                    <a:pt x="6899" y="65"/>
                                  </a:lnTo>
                                  <a:lnTo>
                                    <a:pt x="6946" y="63"/>
                                  </a:lnTo>
                                  <a:lnTo>
                                    <a:pt x="6993" y="61"/>
                                  </a:lnTo>
                                  <a:lnTo>
                                    <a:pt x="7040" y="58"/>
                                  </a:lnTo>
                                  <a:lnTo>
                                    <a:pt x="7087" y="56"/>
                                  </a:lnTo>
                                  <a:lnTo>
                                    <a:pt x="7134" y="53"/>
                                  </a:lnTo>
                                  <a:lnTo>
                                    <a:pt x="7181" y="51"/>
                                  </a:lnTo>
                                  <a:lnTo>
                                    <a:pt x="7230" y="49"/>
                                  </a:lnTo>
                                  <a:lnTo>
                                    <a:pt x="7277" y="48"/>
                                  </a:lnTo>
                                  <a:lnTo>
                                    <a:pt x="7324" y="46"/>
                                  </a:lnTo>
                                  <a:lnTo>
                                    <a:pt x="7371" y="42"/>
                                  </a:lnTo>
                                  <a:lnTo>
                                    <a:pt x="7418" y="41"/>
                                  </a:lnTo>
                                  <a:lnTo>
                                    <a:pt x="7465" y="39"/>
                                  </a:lnTo>
                                  <a:lnTo>
                                    <a:pt x="7512" y="37"/>
                                  </a:lnTo>
                                  <a:lnTo>
                                    <a:pt x="7559" y="36"/>
                                  </a:lnTo>
                                  <a:lnTo>
                                    <a:pt x="7606" y="34"/>
                                  </a:lnTo>
                                  <a:lnTo>
                                    <a:pt x="7655" y="32"/>
                                  </a:lnTo>
                                  <a:lnTo>
                                    <a:pt x="7702" y="31"/>
                                  </a:lnTo>
                                  <a:lnTo>
                                    <a:pt x="7749" y="29"/>
                                  </a:lnTo>
                                  <a:lnTo>
                                    <a:pt x="7796" y="29"/>
                                  </a:lnTo>
                                  <a:lnTo>
                                    <a:pt x="7843" y="27"/>
                                  </a:lnTo>
                                  <a:lnTo>
                                    <a:pt x="7890" y="25"/>
                                  </a:lnTo>
                                  <a:lnTo>
                                    <a:pt x="7937" y="24"/>
                                  </a:lnTo>
                                  <a:lnTo>
                                    <a:pt x="7984" y="22"/>
                                  </a:lnTo>
                                  <a:lnTo>
                                    <a:pt x="8032" y="20"/>
                                  </a:lnTo>
                                  <a:lnTo>
                                    <a:pt x="8080" y="20"/>
                                  </a:lnTo>
                                  <a:lnTo>
                                    <a:pt x="8127" y="19"/>
                                  </a:lnTo>
                                  <a:lnTo>
                                    <a:pt x="8174" y="17"/>
                                  </a:lnTo>
                                  <a:lnTo>
                                    <a:pt x="8221" y="17"/>
                                  </a:lnTo>
                                  <a:lnTo>
                                    <a:pt x="8268" y="15"/>
                                  </a:lnTo>
                                  <a:lnTo>
                                    <a:pt x="8316" y="13"/>
                                  </a:lnTo>
                                  <a:lnTo>
                                    <a:pt x="8363" y="13"/>
                                  </a:lnTo>
                                  <a:lnTo>
                                    <a:pt x="8410" y="12"/>
                                  </a:lnTo>
                                  <a:lnTo>
                                    <a:pt x="8458" y="10"/>
                                  </a:lnTo>
                                  <a:lnTo>
                                    <a:pt x="8505" y="10"/>
                                  </a:lnTo>
                                  <a:lnTo>
                                    <a:pt x="8552" y="8"/>
                                  </a:lnTo>
                                  <a:lnTo>
                                    <a:pt x="8600" y="8"/>
                                  </a:lnTo>
                                  <a:lnTo>
                                    <a:pt x="8647" y="7"/>
                                  </a:lnTo>
                                  <a:lnTo>
                                    <a:pt x="8694" y="7"/>
                                  </a:lnTo>
                                  <a:lnTo>
                                    <a:pt x="8741" y="5"/>
                                  </a:lnTo>
                                  <a:lnTo>
                                    <a:pt x="8788" y="5"/>
                                  </a:lnTo>
                                  <a:lnTo>
                                    <a:pt x="8835" y="3"/>
                                  </a:lnTo>
                                  <a:lnTo>
                                    <a:pt x="8884" y="3"/>
                                  </a:lnTo>
                                  <a:lnTo>
                                    <a:pt x="8931" y="2"/>
                                  </a:lnTo>
                                  <a:lnTo>
                                    <a:pt x="8978" y="2"/>
                                  </a:lnTo>
                                  <a:lnTo>
                                    <a:pt x="9025" y="0"/>
                                  </a:lnTo>
                                  <a:lnTo>
                                    <a:pt x="9072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1240"/>
                              <a:ext cx="5760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2" h="0">
                                  <a:moveTo>
                                    <a:pt x="0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98" y="0"/>
                                  </a:lnTo>
                                  <a:lnTo>
                                    <a:pt x="945" y="0"/>
                                  </a:lnTo>
                                  <a:lnTo>
                                    <a:pt x="992" y="0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135" y="0"/>
                                  </a:lnTo>
                                  <a:lnTo>
                                    <a:pt x="1182" y="0"/>
                                  </a:lnTo>
                                  <a:lnTo>
                                    <a:pt x="1229" y="0"/>
                                  </a:lnTo>
                                  <a:lnTo>
                                    <a:pt x="1276" y="0"/>
                                  </a:lnTo>
                                  <a:lnTo>
                                    <a:pt x="1323" y="0"/>
                                  </a:lnTo>
                                  <a:lnTo>
                                    <a:pt x="1370" y="0"/>
                                  </a:lnTo>
                                  <a:lnTo>
                                    <a:pt x="1417" y="0"/>
                                  </a:lnTo>
                                  <a:lnTo>
                                    <a:pt x="1466" y="0"/>
                                  </a:lnTo>
                                  <a:lnTo>
                                    <a:pt x="1513" y="0"/>
                                  </a:lnTo>
                                  <a:lnTo>
                                    <a:pt x="1560" y="0"/>
                                  </a:lnTo>
                                  <a:lnTo>
                                    <a:pt x="1607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701" y="0"/>
                                  </a:lnTo>
                                  <a:lnTo>
                                    <a:pt x="1748" y="0"/>
                                  </a:lnTo>
                                  <a:lnTo>
                                    <a:pt x="1795" y="0"/>
                                  </a:lnTo>
                                  <a:lnTo>
                                    <a:pt x="1842" y="0"/>
                                  </a:lnTo>
                                  <a:lnTo>
                                    <a:pt x="1891" y="0"/>
                                  </a:lnTo>
                                  <a:lnTo>
                                    <a:pt x="1938" y="0"/>
                                  </a:lnTo>
                                  <a:lnTo>
                                    <a:pt x="1985" y="0"/>
                                  </a:lnTo>
                                  <a:lnTo>
                                    <a:pt x="2032" y="0"/>
                                  </a:lnTo>
                                  <a:lnTo>
                                    <a:pt x="2079" y="0"/>
                                  </a:lnTo>
                                  <a:lnTo>
                                    <a:pt x="2126" y="0"/>
                                  </a:lnTo>
                                  <a:lnTo>
                                    <a:pt x="2173" y="0"/>
                                  </a:lnTo>
                                  <a:lnTo>
                                    <a:pt x="2220" y="0"/>
                                  </a:lnTo>
                                  <a:lnTo>
                                    <a:pt x="2269" y="0"/>
                                  </a:lnTo>
                                  <a:lnTo>
                                    <a:pt x="2316" y="0"/>
                                  </a:lnTo>
                                  <a:lnTo>
                                    <a:pt x="2363" y="0"/>
                                  </a:lnTo>
                                  <a:lnTo>
                                    <a:pt x="2410" y="0"/>
                                  </a:lnTo>
                                  <a:lnTo>
                                    <a:pt x="2457" y="0"/>
                                  </a:lnTo>
                                  <a:lnTo>
                                    <a:pt x="2504" y="0"/>
                                  </a:lnTo>
                                  <a:lnTo>
                                    <a:pt x="2551" y="0"/>
                                  </a:lnTo>
                                  <a:lnTo>
                                    <a:pt x="2598" y="0"/>
                                  </a:lnTo>
                                  <a:lnTo>
                                    <a:pt x="2645" y="0"/>
                                  </a:lnTo>
                                  <a:lnTo>
                                    <a:pt x="2694" y="0"/>
                                  </a:lnTo>
                                  <a:lnTo>
                                    <a:pt x="2741" y="0"/>
                                  </a:lnTo>
                                  <a:lnTo>
                                    <a:pt x="2788" y="0"/>
                                  </a:lnTo>
                                  <a:lnTo>
                                    <a:pt x="2835" y="0"/>
                                  </a:lnTo>
                                  <a:lnTo>
                                    <a:pt x="2882" y="0"/>
                                  </a:lnTo>
                                  <a:lnTo>
                                    <a:pt x="2929" y="0"/>
                                  </a:lnTo>
                                  <a:lnTo>
                                    <a:pt x="2976" y="0"/>
                                  </a:lnTo>
                                  <a:lnTo>
                                    <a:pt x="3024" y="0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3119" y="0"/>
                                  </a:lnTo>
                                  <a:lnTo>
                                    <a:pt x="3166" y="0"/>
                                  </a:lnTo>
                                  <a:lnTo>
                                    <a:pt x="3213" y="0"/>
                                  </a:lnTo>
                                  <a:lnTo>
                                    <a:pt x="3260" y="0"/>
                                  </a:lnTo>
                                  <a:lnTo>
                                    <a:pt x="3308" y="0"/>
                                  </a:lnTo>
                                  <a:lnTo>
                                    <a:pt x="3355" y="0"/>
                                  </a:lnTo>
                                  <a:lnTo>
                                    <a:pt x="3402" y="0"/>
                                  </a:lnTo>
                                  <a:lnTo>
                                    <a:pt x="3449" y="0"/>
                                  </a:lnTo>
                                  <a:lnTo>
                                    <a:pt x="3496" y="0"/>
                                  </a:lnTo>
                                  <a:lnTo>
                                    <a:pt x="3544" y="0"/>
                                  </a:lnTo>
                                  <a:lnTo>
                                    <a:pt x="3592" y="0"/>
                                  </a:lnTo>
                                  <a:lnTo>
                                    <a:pt x="3639" y="0"/>
                                  </a:lnTo>
                                  <a:lnTo>
                                    <a:pt x="3686" y="0"/>
                                  </a:lnTo>
                                  <a:lnTo>
                                    <a:pt x="3733" y="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827" y="0"/>
                                  </a:lnTo>
                                  <a:lnTo>
                                    <a:pt x="3874" y="0"/>
                                  </a:lnTo>
                                  <a:lnTo>
                                    <a:pt x="3923" y="0"/>
                                  </a:lnTo>
                                  <a:lnTo>
                                    <a:pt x="3970" y="0"/>
                                  </a:lnTo>
                                  <a:lnTo>
                                    <a:pt x="4017" y="0"/>
                                  </a:lnTo>
                                  <a:lnTo>
                                    <a:pt x="4064" y="0"/>
                                  </a:lnTo>
                                  <a:lnTo>
                                    <a:pt x="4111" y="0"/>
                                  </a:lnTo>
                                  <a:lnTo>
                                    <a:pt x="4158" y="0"/>
                                  </a:lnTo>
                                  <a:lnTo>
                                    <a:pt x="4205" y="0"/>
                                  </a:lnTo>
                                  <a:lnTo>
                                    <a:pt x="4252" y="0"/>
                                  </a:lnTo>
                                  <a:lnTo>
                                    <a:pt x="4299" y="0"/>
                                  </a:lnTo>
                                  <a:lnTo>
                                    <a:pt x="4348" y="0"/>
                                  </a:lnTo>
                                  <a:lnTo>
                                    <a:pt x="4395" y="0"/>
                                  </a:lnTo>
                                  <a:lnTo>
                                    <a:pt x="4442" y="0"/>
                                  </a:lnTo>
                                  <a:lnTo>
                                    <a:pt x="4489" y="0"/>
                                  </a:lnTo>
                                  <a:lnTo>
                                    <a:pt x="4536" y="0"/>
                                  </a:lnTo>
                                  <a:lnTo>
                                    <a:pt x="4583" y="0"/>
                                  </a:lnTo>
                                  <a:lnTo>
                                    <a:pt x="4630" y="0"/>
                                  </a:lnTo>
                                  <a:lnTo>
                                    <a:pt x="4677" y="0"/>
                                  </a:lnTo>
                                  <a:lnTo>
                                    <a:pt x="4724" y="0"/>
                                  </a:lnTo>
                                  <a:lnTo>
                                    <a:pt x="4773" y="0"/>
                                  </a:lnTo>
                                  <a:lnTo>
                                    <a:pt x="4820" y="0"/>
                                  </a:lnTo>
                                  <a:lnTo>
                                    <a:pt x="4867" y="0"/>
                                  </a:lnTo>
                                  <a:lnTo>
                                    <a:pt x="4914" y="0"/>
                                  </a:lnTo>
                                  <a:lnTo>
                                    <a:pt x="4961" y="0"/>
                                  </a:lnTo>
                                  <a:lnTo>
                                    <a:pt x="5008" y="0"/>
                                  </a:lnTo>
                                  <a:lnTo>
                                    <a:pt x="5055" y="0"/>
                                  </a:lnTo>
                                  <a:lnTo>
                                    <a:pt x="5102" y="0"/>
                                  </a:lnTo>
                                  <a:lnTo>
                                    <a:pt x="5149" y="0"/>
                                  </a:lnTo>
                                  <a:lnTo>
                                    <a:pt x="5198" y="0"/>
                                  </a:lnTo>
                                  <a:lnTo>
                                    <a:pt x="5245" y="0"/>
                                  </a:lnTo>
                                  <a:lnTo>
                                    <a:pt x="5292" y="0"/>
                                  </a:lnTo>
                                  <a:lnTo>
                                    <a:pt x="5339" y="0"/>
                                  </a:lnTo>
                                  <a:lnTo>
                                    <a:pt x="5386" y="0"/>
                                  </a:lnTo>
                                  <a:lnTo>
                                    <a:pt x="5433" y="0"/>
                                  </a:lnTo>
                                  <a:lnTo>
                                    <a:pt x="5480" y="0"/>
                                  </a:lnTo>
                                  <a:lnTo>
                                    <a:pt x="5528" y="0"/>
                                  </a:lnTo>
                                  <a:lnTo>
                                    <a:pt x="5576" y="0"/>
                                  </a:lnTo>
                                  <a:lnTo>
                                    <a:pt x="5623" y="0"/>
                                  </a:lnTo>
                                  <a:lnTo>
                                    <a:pt x="5670" y="0"/>
                                  </a:lnTo>
                                  <a:lnTo>
                                    <a:pt x="5717" y="0"/>
                                  </a:lnTo>
                                  <a:lnTo>
                                    <a:pt x="5764" y="0"/>
                                  </a:lnTo>
                                  <a:lnTo>
                                    <a:pt x="5812" y="0"/>
                                  </a:lnTo>
                                  <a:lnTo>
                                    <a:pt x="5859" y="0"/>
                                  </a:lnTo>
                                  <a:lnTo>
                                    <a:pt x="5906" y="0"/>
                                  </a:lnTo>
                                  <a:lnTo>
                                    <a:pt x="5953" y="0"/>
                                  </a:lnTo>
                                  <a:lnTo>
                                    <a:pt x="6001" y="0"/>
                                  </a:lnTo>
                                  <a:lnTo>
                                    <a:pt x="6048" y="0"/>
                                  </a:lnTo>
                                  <a:lnTo>
                                    <a:pt x="6096" y="0"/>
                                  </a:lnTo>
                                  <a:lnTo>
                                    <a:pt x="6143" y="0"/>
                                  </a:lnTo>
                                  <a:lnTo>
                                    <a:pt x="6190" y="0"/>
                                  </a:lnTo>
                                  <a:lnTo>
                                    <a:pt x="6237" y="0"/>
                                  </a:lnTo>
                                  <a:lnTo>
                                    <a:pt x="6284" y="0"/>
                                  </a:lnTo>
                                  <a:lnTo>
                                    <a:pt x="6331" y="0"/>
                                  </a:lnTo>
                                  <a:lnTo>
                                    <a:pt x="6378" y="0"/>
                                  </a:lnTo>
                                  <a:lnTo>
                                    <a:pt x="6427" y="0"/>
                                  </a:lnTo>
                                  <a:lnTo>
                                    <a:pt x="6474" y="0"/>
                                  </a:lnTo>
                                  <a:lnTo>
                                    <a:pt x="6521" y="0"/>
                                  </a:lnTo>
                                  <a:lnTo>
                                    <a:pt x="6568" y="0"/>
                                  </a:lnTo>
                                  <a:lnTo>
                                    <a:pt x="6615" y="0"/>
                                  </a:lnTo>
                                  <a:lnTo>
                                    <a:pt x="6662" y="0"/>
                                  </a:lnTo>
                                  <a:lnTo>
                                    <a:pt x="6709" y="0"/>
                                  </a:lnTo>
                                  <a:lnTo>
                                    <a:pt x="6756" y="0"/>
                                  </a:lnTo>
                                  <a:lnTo>
                                    <a:pt x="6803" y="0"/>
                                  </a:lnTo>
                                  <a:lnTo>
                                    <a:pt x="6852" y="0"/>
                                  </a:lnTo>
                                  <a:lnTo>
                                    <a:pt x="6899" y="0"/>
                                  </a:lnTo>
                                  <a:lnTo>
                                    <a:pt x="6946" y="0"/>
                                  </a:lnTo>
                                  <a:lnTo>
                                    <a:pt x="6993" y="0"/>
                                  </a:lnTo>
                                  <a:lnTo>
                                    <a:pt x="7040" y="0"/>
                                  </a:lnTo>
                                  <a:lnTo>
                                    <a:pt x="7087" y="0"/>
                                  </a:lnTo>
                                  <a:lnTo>
                                    <a:pt x="7134" y="0"/>
                                  </a:lnTo>
                                  <a:lnTo>
                                    <a:pt x="7181" y="0"/>
                                  </a:lnTo>
                                  <a:lnTo>
                                    <a:pt x="7230" y="0"/>
                                  </a:lnTo>
                                  <a:lnTo>
                                    <a:pt x="7277" y="0"/>
                                  </a:lnTo>
                                  <a:lnTo>
                                    <a:pt x="7324" y="0"/>
                                  </a:lnTo>
                                  <a:lnTo>
                                    <a:pt x="7371" y="0"/>
                                  </a:lnTo>
                                  <a:lnTo>
                                    <a:pt x="7418" y="0"/>
                                  </a:lnTo>
                                  <a:lnTo>
                                    <a:pt x="7465" y="0"/>
                                  </a:lnTo>
                                  <a:lnTo>
                                    <a:pt x="7512" y="0"/>
                                  </a:lnTo>
                                  <a:lnTo>
                                    <a:pt x="7559" y="0"/>
                                  </a:lnTo>
                                  <a:lnTo>
                                    <a:pt x="7606" y="0"/>
                                  </a:lnTo>
                                  <a:lnTo>
                                    <a:pt x="7655" y="0"/>
                                  </a:lnTo>
                                  <a:lnTo>
                                    <a:pt x="7702" y="0"/>
                                  </a:lnTo>
                                  <a:lnTo>
                                    <a:pt x="7749" y="0"/>
                                  </a:lnTo>
                                  <a:lnTo>
                                    <a:pt x="7796" y="0"/>
                                  </a:lnTo>
                                  <a:lnTo>
                                    <a:pt x="7843" y="0"/>
                                  </a:lnTo>
                                  <a:lnTo>
                                    <a:pt x="7890" y="0"/>
                                  </a:lnTo>
                                  <a:lnTo>
                                    <a:pt x="7937" y="0"/>
                                  </a:lnTo>
                                  <a:lnTo>
                                    <a:pt x="7984" y="0"/>
                                  </a:lnTo>
                                  <a:lnTo>
                                    <a:pt x="8032" y="0"/>
                                  </a:lnTo>
                                  <a:lnTo>
                                    <a:pt x="8080" y="0"/>
                                  </a:lnTo>
                                  <a:lnTo>
                                    <a:pt x="8127" y="0"/>
                                  </a:lnTo>
                                  <a:lnTo>
                                    <a:pt x="8174" y="0"/>
                                  </a:lnTo>
                                  <a:lnTo>
                                    <a:pt x="8221" y="0"/>
                                  </a:lnTo>
                                  <a:lnTo>
                                    <a:pt x="8268" y="0"/>
                                  </a:lnTo>
                                  <a:lnTo>
                                    <a:pt x="8316" y="0"/>
                                  </a:lnTo>
                                  <a:lnTo>
                                    <a:pt x="8363" y="0"/>
                                  </a:lnTo>
                                  <a:lnTo>
                                    <a:pt x="8410" y="0"/>
                                  </a:lnTo>
                                  <a:lnTo>
                                    <a:pt x="8458" y="0"/>
                                  </a:lnTo>
                                  <a:lnTo>
                                    <a:pt x="8505" y="0"/>
                                  </a:lnTo>
                                  <a:lnTo>
                                    <a:pt x="8552" y="0"/>
                                  </a:lnTo>
                                  <a:lnTo>
                                    <a:pt x="8600" y="0"/>
                                  </a:lnTo>
                                  <a:lnTo>
                                    <a:pt x="8647" y="0"/>
                                  </a:lnTo>
                                  <a:lnTo>
                                    <a:pt x="8694" y="0"/>
                                  </a:lnTo>
                                  <a:lnTo>
                                    <a:pt x="8741" y="0"/>
                                  </a:lnTo>
                                  <a:lnTo>
                                    <a:pt x="8788" y="0"/>
                                  </a:lnTo>
                                  <a:lnTo>
                                    <a:pt x="8835" y="0"/>
                                  </a:lnTo>
                                  <a:lnTo>
                                    <a:pt x="8884" y="0"/>
                                  </a:lnTo>
                                  <a:lnTo>
                                    <a:pt x="8931" y="0"/>
                                  </a:lnTo>
                                  <a:lnTo>
                                    <a:pt x="8978" y="0"/>
                                  </a:lnTo>
                                  <a:lnTo>
                                    <a:pt x="9025" y="0"/>
                                  </a:lnTo>
                                  <a:lnTo>
                                    <a:pt x="9072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20"/>
                              <a:ext cx="1119600" cy="341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3" h="5371">
                                  <a:moveTo>
                                    <a:pt x="0" y="5371"/>
                                  </a:moveTo>
                                  <a:lnTo>
                                    <a:pt x="47" y="5228"/>
                                  </a:lnTo>
                                  <a:lnTo>
                                    <a:pt x="94" y="5083"/>
                                  </a:lnTo>
                                  <a:lnTo>
                                    <a:pt x="141" y="4940"/>
                                  </a:lnTo>
                                  <a:lnTo>
                                    <a:pt x="188" y="4795"/>
                                  </a:lnTo>
                                  <a:lnTo>
                                    <a:pt x="237" y="4652"/>
                                  </a:lnTo>
                                  <a:lnTo>
                                    <a:pt x="284" y="4507"/>
                                  </a:lnTo>
                                  <a:lnTo>
                                    <a:pt x="331" y="4363"/>
                                  </a:lnTo>
                                  <a:lnTo>
                                    <a:pt x="378" y="4220"/>
                                  </a:lnTo>
                                  <a:lnTo>
                                    <a:pt x="425" y="4075"/>
                                  </a:lnTo>
                                  <a:lnTo>
                                    <a:pt x="472" y="3932"/>
                                  </a:lnTo>
                                  <a:lnTo>
                                    <a:pt x="520" y="3787"/>
                                  </a:lnTo>
                                  <a:lnTo>
                                    <a:pt x="567" y="3644"/>
                                  </a:lnTo>
                                  <a:lnTo>
                                    <a:pt x="614" y="3499"/>
                                  </a:lnTo>
                                  <a:lnTo>
                                    <a:pt x="662" y="3356"/>
                                  </a:lnTo>
                                  <a:lnTo>
                                    <a:pt x="709" y="3213"/>
                                  </a:lnTo>
                                  <a:lnTo>
                                    <a:pt x="756" y="3068"/>
                                  </a:lnTo>
                                  <a:lnTo>
                                    <a:pt x="804" y="2924"/>
                                  </a:lnTo>
                                  <a:lnTo>
                                    <a:pt x="851" y="2779"/>
                                  </a:lnTo>
                                  <a:lnTo>
                                    <a:pt x="898" y="2636"/>
                                  </a:lnTo>
                                  <a:lnTo>
                                    <a:pt x="945" y="2491"/>
                                  </a:lnTo>
                                  <a:lnTo>
                                    <a:pt x="992" y="2348"/>
                                  </a:lnTo>
                                  <a:lnTo>
                                    <a:pt x="1040" y="2205"/>
                                  </a:lnTo>
                                  <a:lnTo>
                                    <a:pt x="1088" y="2060"/>
                                  </a:lnTo>
                                  <a:lnTo>
                                    <a:pt x="1135" y="1917"/>
                                  </a:lnTo>
                                  <a:lnTo>
                                    <a:pt x="1182" y="1772"/>
                                  </a:lnTo>
                                  <a:lnTo>
                                    <a:pt x="1229" y="1629"/>
                                  </a:lnTo>
                                  <a:lnTo>
                                    <a:pt x="1276" y="1484"/>
                                  </a:lnTo>
                                  <a:lnTo>
                                    <a:pt x="1323" y="1340"/>
                                  </a:lnTo>
                                  <a:lnTo>
                                    <a:pt x="1370" y="1197"/>
                                  </a:lnTo>
                                  <a:lnTo>
                                    <a:pt x="1417" y="1052"/>
                                  </a:lnTo>
                                  <a:lnTo>
                                    <a:pt x="1466" y="909"/>
                                  </a:lnTo>
                                  <a:lnTo>
                                    <a:pt x="1513" y="764"/>
                                  </a:lnTo>
                                  <a:lnTo>
                                    <a:pt x="1560" y="621"/>
                                  </a:lnTo>
                                  <a:lnTo>
                                    <a:pt x="1607" y="476"/>
                                  </a:lnTo>
                                  <a:lnTo>
                                    <a:pt x="1654" y="333"/>
                                  </a:lnTo>
                                  <a:lnTo>
                                    <a:pt x="1701" y="190"/>
                                  </a:lnTo>
                                  <a:lnTo>
                                    <a:pt x="1748" y="45"/>
                                  </a:lnTo>
                                  <a:lnTo>
                                    <a:pt x="176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8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136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876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601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9360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494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5696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284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21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080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357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123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4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8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1321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10800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72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24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72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2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16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68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00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16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600" y="13284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13284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040" y="10908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1800" y="133920"/>
                              <a:ext cx="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133920"/>
                              <a:ext cx="457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360" y="110520"/>
                              <a:ext cx="720" cy="475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940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3099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285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3099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285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96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3099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8584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311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311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08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76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480" y="311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452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311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16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96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64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1176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31068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310680"/>
                            <a:ext cx="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28692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3520" y="311760"/>
                            <a:ext cx="45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288360"/>
                            <a:ext cx="720" cy="475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37200"/>
                            <a:ext cx="720" cy="205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537200"/>
                            <a:ext cx="105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18240"/>
                            <a:ext cx="720" cy="32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18240"/>
                            <a:ext cx="10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1407960"/>
                            <a:ext cx="46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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49160"/>
                            <a:ext cx="77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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131400"/>
                            <a:ext cx="69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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3439800"/>
                            <a:ext cx="77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FF"/>
                                  <w:lang w:val="en-US" w:eastAsia="fr-FR"/>
                                </w:rPr>
                                <w:t>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1487160"/>
                            <a:ext cx="312408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uAD = f(t) et i = f(t) pour la page 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Verdana" w:hAnsi="Verdana"/>
                                  <w:color w:val="auto"/>
                                  <w:lang w:val="fr-FR"/>
                                </w:rPr>
                                <w:t xml:space="preserve"> 1 H, R = 10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, E = 3 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 xml:space="preserve"> = 963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s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 xml:space="preserve"> = 94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s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’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 xml:space="preserve"> = 968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fr-FR"/>
                                </w:rPr>
                                <w:t xml:space="preserve"> =  soit 95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fr-FR"/>
                                </w:rPr>
                                <w:t>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23.7pt;width:519.25pt;height:308.4pt" coordorigin="307,6474" coordsize="10385,6168">
                <v:shape id="shape_0" stroked="f" o:allowincell="f" style="position:absolute;left:10064;top:12331;width:5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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49;top:12331;width:17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7,12126" to="10692,121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474,12125" to="10692,122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74,12049" to="10692,121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64,12126" to="964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848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27,12126" to="2727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2610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90,12126" to="4490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4372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52,12126" to="6252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134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12,12126" to="8012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7895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74,12126" to="9774,122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9657;top:12203;width:2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;top:6474;width:1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;top:6474;width:59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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64,6754" to="964,1212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91,6754" to="963,69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963,6754" to="1035,69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55;top:11998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12126" to="962,121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471;top:11191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11318" to="962,113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55;top:10384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10511" to="962,105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471;top:9576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9703" to="962,97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55;top:8768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8895" to="962,88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471;top:7960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8087" to="962,80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55;top:7153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0,7280" to="962,728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212;top:6474;width:4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FF0000"/>
                            <w:lang w:val="en-US" w:eastAsia="fr-FR"/>
                          </w:rPr>
                          <w:t>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02;top:6474;width:5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FF0000"/>
                            <w:lang w:val="en-US" w:eastAsia="fr-FR"/>
                          </w:rPr>
                          <w:t>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6754" to="10036,1212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9963,6754" to="10035,69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035,6754" to="10107,69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8;top:11998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12126" to="10108,121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9;top:11204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11332" to="10108,113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8;top:10410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10537" to="10108,105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9;top:9615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9742" to="10108,97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8;top:8819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8946" to="10108,89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9;top:8024;width:4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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8152" to="10108,81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10108;top:7230;width:2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36,7357" to="10108,73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29,12126" to="999,1212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964,12089" to="964,1216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017,11986" to="1088,1198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052,11949" to="1052,1202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106,11652" to="1177,1165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141,11615" to="1141,1168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193,11453" to="1263,1145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229,11415" to="1229,1148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281,11206" to="1351,1120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316,11170" to="1316,1124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368,10984" to="1439,1098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404,10946" to="1404,1102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458,10774" to="1528,1077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493,10737" to="1493,1081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545,10578" to="1616,1057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581,10540" to="1581,1061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633,10390" to="1703,1039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669,10353" to="1669,1042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722,10213" to="1792,102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758,10176" to="1758,1025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810,10046" to="1880,1004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845,10008" to="1845,1008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898,9886" to="1969,988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933,9848" to="1933,992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1987,9734" to="2057,973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022,9696" to="2022,977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074,9591" to="2145,959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110,9553" to="2110,962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162,9454" to="2232,945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199,9417" to="2199,949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250,9325" to="2320,932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285,9287" to="2285,936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339,9202" to="2409,920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374,9164" to="2374,923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426,9088" to="2497,908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462,9050" to="2462,912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514,8977" to="2584,897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550,8939" to="2550,90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603,8873" to="2674,887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639,8835" to="2639,890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691,8774" to="2761,877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727,8737" to="2727,881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779,8679" to="2849,867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814,8641" to="2814,871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866,8590" to="2937,859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902,8552" to="2902,862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955,8505" to="3026,850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2991,8467" to="2991,854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043,8426" to="3113,842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080,8389" to="3080,846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131,8348" to="3201,834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166,8310" to="3166,838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220,8276" to="3290,827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256,8239" to="3256,83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308,8208" to="3378,820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343,8170" to="3343,824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395,8143" to="3466,814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431,8106" to="3431,818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483,8082" to="3553,808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519,8044" to="3519,811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572,8020" to="3643,802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609,7983" to="3609,805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660,7968" to="3730,796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695,7930" to="3695,800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747,7913" to="3818,79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783,7876" to="3783,795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838,7865" to="3908,786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872,7828" to="3872,790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924,7818" to="3995,781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3960,7780" to="3960,785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012,7772" to="4082,777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048,7734" to="4048,780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101,7727" to="4172,772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137,7690" to="4137,776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189,7688" to="4259,768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224,7650" to="4224,772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276,7650" to="4347,765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312,7613" to="4312,768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364,7613" to="4434,76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401,7575" to="4401,764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453,7579" to="4524,757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490,7541" to="4490,761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541,7545" to="4611,754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577,7507" to="4577,758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630,7512" to="4700,751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664,7475" to="4664,754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719,7482" to="4789,748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754,7444" to="4754,751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805,7456" to="4876,745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841,7419" to="4841,749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893,7431" to="4963,743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929,7393" to="4929,746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4981,7403" to="5051,740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016,7366" to="5016,744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070,7379" to="5140,737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106,7342" to="5106,741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158,7357" to="5228,735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193,7320" to="5193,739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245,7337" to="5316,733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282,7299" to="5282,737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334,7316" to="5405,731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371,7279" to="5371,735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422,7294" to="5493,729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458,7257" to="5458,733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511,7277" to="5581,727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545,7240" to="5545,731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600,7258" to="5670,725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635,7221" to="5635,729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687,7243" to="5757,724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722,7205" to="5722,727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774,7228" to="5845,722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810,7190" to="5810,726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862,7212" to="5932,721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898,7174" to="5898,724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951,7197" to="6022,719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5987,7159" to="5987,723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039,7183" to="6109,718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074,7146" to="6074,722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126,7170" to="6197,717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163,7132" to="6163,720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216,7158" to="6286,715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252,7119" to="6252,719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303,7147" to="6374,714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339,7110" to="6339,718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392,7136" to="6462,713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427,7098" to="6427,717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479,7132" to="6549,713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514,7095" to="6514,716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568,7125" to="6638,712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604,7088" to="6604,716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655,7119" to="6726,711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691,7083" to="6691,715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743,7113" to="6813,711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779,7076" to="6779,7150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832,7105" to="6903,7105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868,7067" to="6868,714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921,7096" to="6991,7096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6956,7059" to="6956,7133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008,7088" to="7078,7088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044,7050" to="7044,712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097,7081" to="7167,7081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133,7043" to="7133,7117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184,7072" to="7255,7072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220,7035" to="7220,7109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line id="shape_0" from="7272,7064" to="7343,7064" stroked="t" o:allowincell="f" style="position:absolute">
                  <v:stroke color="blue" weight="15120" joinstyle="miter" endcap="flat"/>
                  <v:fill o:detectmouseclick="t" on="false"/>
                  <w10:wrap type="square"/>
                </v:line>
                <v:group id="shape_0" style="position:absolute;left:929;top:6754;width:9108;height:5409">
                  <v:line id="shape_0" from="7308,7026" to="7308,710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360,7057" to="7430,705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395,7020" to="7395,7094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449,7050" to="7519,705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485,7013" to="7485,708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537,7045" to="7607,704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572,7008" to="7572,708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624,7038" to="7695,703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660,7001" to="7660,707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714,7033" to="7784,7033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749,6996" to="7749,707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802,7028" to="7873,702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837,6991" to="7837,706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889,7023" to="7959,7023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925,6986" to="7925,706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7976,7018" to="8047,701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012,6980" to="8012,7054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066,7013" to="8136,7013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101,6975" to="8101,7049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153,7009" to="8224,7009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189,6972" to="8189,7046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241,7003" to="8311,7003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277,6965" to="8277,7039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330,7001" to="8401,7001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366,6963" to="8366,703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418,6999" to="8488,6999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454,6962" to="8454,7036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505,6994" to="8576,6994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541,6957" to="8541,7031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594,6991" to="8664,6991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629,6953" to="8629,702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683,6987" to="8754,698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718,6950" to="8718,7024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770,6984" to="8840,6984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806,6946" to="8806,702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858,6982" to="8928,698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893,6945" to="8893,7019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947,6980" to="9017,698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8984,6943" to="8984,701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034,6975" to="9105,697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070,6938" to="9070,701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122,6975" to="9193,697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158,6938" to="9158,701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211,6972" to="9282,697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247,6934" to="9247,700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299,6970" to="9369,6970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335,6933" to="9335,7007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387,6968" to="9457,696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422,6931" to="9422,700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475,6965" to="9546,696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510,6928" to="9510,700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564,6965" to="9634,6965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599,6928" to="9599,700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651,6962" to="9722,6962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687,6924" to="9687,6998" stroked="t" o:allowincell="f" style="position:absolute">
                    <v:stroke color="blue" weight="15120" joinstyle="miter" endcap="flat"/>
                    <v:fill o:detectmouseclick="t" on="false"/>
                    <w10:wrap type="square"/>
                  </v:line>
                  <v:line id="shape_0" from="955,12116" to="973,12135" stroked="t" o:allowincell="f" style="position:absolute">
                    <v:stroke color="blue" weight="3240" joinstyle="miter" endcap="flat"/>
                    <v:fill o:detectmouseclick="t" on="false"/>
                    <w10:wrap type="square"/>
                  </v:line>
                  <v:line id="shape_0" from="955,12116" to="973,12135" stroked="t" o:allowincell="f" style="position:absolute;flip:y">
                    <v:stroke color="blue" weight="3240" joinstyle="miter" endcap="flat"/>
                    <v:fill o:detectmouseclick="t" on="false"/>
                    <w10:wrap type="square"/>
                  </v:line>
                  <v:line id="shape_0" from="964,6754" to="964,12124" stroked="t" o:allowincell="f" style="position:absolute;flip:y">
                    <v:stroke color="blue" weight="1440" dashstyle="shortdash" joinstyle="miter" endcap="flat"/>
                    <v:fill o:detectmouseclick="t" on="false"/>
                    <w10:wrap type="square"/>
                  </v:line>
                  <v:line id="shape_0" from="9674,6962" to="9699,6962" stroked="t" o:allowincell="f" style="position:absolute">
                    <v:stroke color="blue" weight="3240" joinstyle="miter" endcap="flat"/>
                    <v:fill o:detectmouseclick="t" on="false"/>
                    <w10:wrap type="square"/>
                  </v:line>
                  <v:line id="shape_0" from="9687,6947" to="9687,6973" stroked="t" o:allowincell="f" style="position:absolute;flip:y">
                    <v:stroke color="blue" weight="3240" joinstyle="miter" endcap="flat"/>
                    <v:fill o:detectmouseclick="t" on="false"/>
                    <w10:wrap type="square"/>
                  </v:line>
                  <v:line id="shape_0" from="9687,6754" to="9687,12124" stroked="t" o:allowincell="f" style="position:absolute;flip:y">
                    <v:stroke color="blue" weight="1440" dashstyle="shortdash" joinstyle="miter" endcap="flat"/>
                    <v:fill o:detectmouseclick="t" on="false"/>
                    <w10:wrap type="square"/>
                  </v:line>
                  <v:shape id="shape_0" coordsize="9072,5171" path="m0,5171l47,5030l94,4891l141,4757l188,4625l237,4499l284,4375l331,4255l378,4138l425,4024l472,3914l520,3805l567,3701l614,3599l662,3500l709,3405l756,3311l804,3219l851,3130l898,3045l945,2961l992,2880l1040,2799l1088,2723l1135,2648l1182,2574l1229,2503l1276,2435l1323,2366l1370,2302l1417,2238l1466,2177l1513,2116l1560,2058l1607,2001l1654,1945l1701,1891l1748,1840l1795,1788l1842,1739l1891,1691l1938,1643l1985,1597l2032,1553l2079,1510l2126,1468l2173,1427l2220,1388l2269,1348l2316,1311l2363,1275l2410,1239l2457,1205l2504,1171l2551,1139l2598,1106l2645,1076l2694,1047l2741,1016l2788,989l2835,960l2882,934l2929,907l2976,881l3024,857l3071,834l3119,810l3166,786l3213,764l3260,743l3308,721l3355,701l3402,682l3449,661l3496,643l3544,626l3592,607l3639,590l3686,573l3733,557l3780,540l3827,525l3874,510l3923,496l3970,482l4017,467l4064,453l4111,441l4158,428l4205,416l4252,404l4299,392l4348,380l4395,370l4442,360l4489,348l4536,337l4583,329l4630,319l4677,308l4724,300l4773,291l4820,283l4867,274l4914,266l4961,257l5008,250l5055,242l5102,235l5149,228l5198,221l5245,215l5292,208l5339,201l5386,196l5433,189l5480,184l5528,177l5576,172l5623,167l5670,162l5717,157l5764,152l5812,146l5859,141l5906,138l5953,133l6001,128l6048,124l6096,121l6143,116l6190,112l6237,109l6284,106l6331,100l6378,97l6427,94l6474,92l6521,88l6568,85l6615,82l6662,78l6709,77l6756,73l6803,70l6852,68l6899,65l6946,63l6993,61l7040,58l7087,56l7134,53l7181,51l7230,49l7277,48l7324,46l7371,42l7418,41l7465,39l7512,37l7559,36l7606,34l7655,32l7702,31l7749,29l7796,29l7843,27l7890,25l7937,24l7984,22l8032,20l8080,20l8127,19l8174,17l8221,17l8268,15l8316,13l8363,13l8410,12l8458,10l8505,10l8552,8l8600,8l8647,7l8694,7l8741,5l8788,5l8835,3l8884,3l8931,2l8978,2l9025,0l9072,0e" stroked="t" o:allowincell="f" style="position:absolute;left:964;top:6955;width:9071;height:5170;mso-wrap-style:none;v-text-anchor:middle">
                    <v:fill o:detectmouseclick="t" on="false"/>
                    <v:stroke color="blue" weight="15120" joinstyle="round" endcap="flat"/>
                    <w10:wrap type="square"/>
                  </v:shape>
                  <v:shape id="shape_0" path="m0,0l47,0l94,0l141,0l188,0l237,0l284,0l331,0l378,0l425,0l472,0l520,0l567,0l614,0l662,0l709,0l756,0l804,0l851,0l898,0l945,0l992,0l1040,0l1088,0l1135,0l1182,0l1229,0l1276,0l1323,0l1370,0l1417,0l1466,0l1513,0l1560,0l1607,0l1654,0l1701,0l1748,0l1795,0l1842,0l1891,0l1938,0l1985,0l2032,0l2079,0l2126,0l2173,0l2220,0l2269,0l2316,0l2363,0l2410,0l2457,0l2504,0l2551,0l2598,0l2645,0l2694,0l2741,0l2788,0l2835,0l2882,0l2929,0l2976,0l3024,0l3071,0l3119,0l3166,0l3213,0l3260,0l3308,0l3355,0l3402,0l3449,0l3496,0l3544,0l3592,0l3639,0l3686,0l3733,0l3780,0l3827,0l3874,0l3923,0l3970,0l4017,0l4064,0l4111,0l4158,0l4205,0l4252,0l4299,0l4348,0l4395,0l4442,0l4489,0l4536,0l4583,0l4630,0l4677,0l4724,0l4773,0l4820,0l4867,0l4914,0l4961,0l5008,0l5055,0l5102,0l5149,0l5198,0l5245,0l5292,0l5339,0l5386,0l5433,0l5480,0l5528,0l5576,0l5623,0l5670,0l5717,0l5764,0l5812,0l5859,0l5906,0l5953,0l6001,0l6048,0l6096,0l6143,0l6190,0l6237,0l6284,0l6331,0l6378,0l6427,0l6474,0l6521,0l6568,0l6615,0l6662,0l6709,0l6756,0l6803,0l6852,0l6899,0l6946,0l6993,0l7040,0l7087,0l7134,0l7181,0l7230,0l7277,0l7324,0l7371,0l7418,0l7465,0l7512,0l7559,0l7606,0l7655,0l7702,0l7749,0l7796,0l7843,0l7890,0l7937,0l7984,0l8032,0l8080,0l8127,0l8174,0l8221,0l8268,0l8316,0l8363,0l8410,0l8458,0l8505,0l8552,0l8600,0l8647,0l8694,0l8741,0l8788,0l8835,0l8884,0l8931,0l8978,0l9025,0l9072,0e" stroked="t" o:allowincell="f" style="position:absolute;left:964;top:6929;width:9071;height:0;mso-wrap-style:none;v-text-anchor:middle">
                    <v:fill o:detectmouseclick="t" on="false"/>
                    <v:stroke color="navy" weight="15120" joinstyle="round" endcap="flat"/>
                    <w10:wrap type="square"/>
                  </v:shape>
                  <v:shape id="shape_0" coordsize="1763,5371" path="m0,5371l47,5228l94,5083l141,4940l188,4795l237,4652l284,4507l331,4363l378,4220l425,4075l472,3932l520,3787l567,3644l614,3499l662,3356l709,3213l756,3068l804,2924l851,2779l898,2636l945,2491l992,2348l1040,2205l1088,2060l1135,1917l1182,1772l1229,1629l1276,1484l1323,1340l1370,1197l1417,1052l1466,909l1513,764l1560,621l1607,476l1654,333l1701,190l1748,45l1763,0e" stroked="t" o:allowincell="f" style="position:absolute;left:964;top:6755;width:1762;height:5370;mso-wrap-style:none;v-text-anchor:middle">
                    <v:fill o:detectmouseclick="t" on="false"/>
                    <v:stroke color="olive" weight="15120" joinstyle="round" endcap="flat"/>
                    <w10:wrap type="square"/>
                  </v:shape>
                  <v:line id="shape_0" from="929,12126" to="999,12126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964,12089" to="964,121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017,8266" to="1088,8266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052,8228" to="1052,83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106,7185" to="1177,718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141,7147" to="1141,7221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193,7001" to="1263,7001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229,6963" to="1229,7037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281,6962" to="1351,696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316,6924" to="1316,6998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368,6963" to="143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404,6926" to="140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458,6965" to="1528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493,6928" to="1493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545,6963" to="161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581,6926" to="158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633,6968" to="1703,6968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669,6931" to="1669,700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722,6965" to="1792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758,6928" to="1758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810,6963" to="1880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845,6926" to="1845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898,6963" to="196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933,6926" to="1933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1987,6965" to="2057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022,6928" to="2022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074,6963" to="2145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110,6926" to="2110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162,6963" to="2232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199,6926" to="2199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250,6963" to="2320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285,6926" to="2285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339,6963" to="240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374,6926" to="237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426,6963" to="2497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462,6926" to="2462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514,6965" to="2584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550,6928" to="2550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603,6965" to="2674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639,6928" to="2639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691,6965" to="2761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727,6928" to="2727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779,6963" to="284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814,6926" to="281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866,6963" to="2937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902,6926" to="2902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955,6963" to="302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2991,6926" to="299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043,6963" to="3113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080,6926" to="3080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131,6965" to="3201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166,6928" to="3166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220,6965" to="3290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256,6928" to="3256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308,6963" to="3378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343,6926" to="3343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395,6963" to="346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431,6926" to="343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483,6963" to="3553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519,6926" to="3519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572,6963" to="3643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609,6926" to="3609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660,6965" to="3730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695,6928" to="3695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747,6963" to="3818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783,6926" to="3783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838,6965" to="3908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872,6928" to="3872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924,6963" to="3995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3960,6926" to="3960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012,6963" to="4082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048,6926" to="4048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101,6965" to="4172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137,6928" to="4137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189,6963" to="425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224,6926" to="422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276,6962" to="4347,696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312,6924" to="4312,6998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364,6965" to="4434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401,6928" to="4401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453,6963" to="4524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490,6926" to="4490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541,6963" to="4611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577,6926" to="4577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630,6963" to="4700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664,6926" to="466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719,6965" to="4789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754,6928" to="4754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805,6963" to="487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841,6926" to="484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893,6963" to="4963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929,6926" to="4929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4981,6963" to="5051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016,6926" to="5016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070,6965" to="5140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106,6928" to="5106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158,6963" to="5228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193,6926" to="5193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245,6965" to="5316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282,6928" to="5282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334,6963" to="5405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371,6926" to="537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422,6963" to="5493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458,6926" to="5458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511,6963" to="5581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545,6926" to="5545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600,6963" to="5670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635,6926" to="5635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687,6963" to="5757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722,6926" to="5722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774,6965" to="5845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810,6928" to="5810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862,6965" to="5932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898,6928" to="5898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951,6963" to="6022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5987,6926" to="5987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039,6963" to="6109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074,6926" to="6074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126,6963" to="6197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163,6926" to="6163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216,6963" to="628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252,6926" to="6252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303,6963" to="6374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339,6926" to="6339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392,6963" to="6462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427,6926" to="6427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479,6965" to="6549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514,6928" to="6514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568,6965" to="6638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604,6928" to="6604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655,6963" to="6726,6963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691,6926" to="6691,7000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743,6965" to="6813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779,6928" to="6779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832,6965" to="6903,6965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  <v:line id="shape_0" from="6868,6928" to="6868,7002" stroked="t" o:allowincell="f" style="position:absolute">
                    <v:stroke color="red" weight="15120" joinstyle="miter" endcap="flat"/>
                    <v:fill o:detectmouseclick="t" on="false"/>
                    <w10:wrap type="square"/>
                  </v:line>
                </v:group>
                <v:line id="shape_0" from="6921,6965" to="6991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6956,6928" to="6956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008,6965" to="7078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044,6928" to="7044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097,6965" to="7167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133,6928" to="7133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184,6963" to="7255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220,6926" to="7220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272,6962" to="7343,696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308,6924" to="7308,6998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360,6962" to="7430,696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395,6924" to="7395,6998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449,6963" to="7519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485,6926" to="7485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537,6963" to="7607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572,6926" to="7572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624,6962" to="7695,696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660,6924" to="7660,6998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714,6963" to="7784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749,6926" to="7749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802,6963" to="7873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837,6926" to="7837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889,6963" to="7959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925,6926" to="7925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7976,6963" to="8047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012,6926" to="8012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066,6965" to="8136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101,6928" to="8101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153,6963" to="8224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189,6926" to="8189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241,6963" to="8311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277,6926" to="8277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330,6965" to="8401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366,6928" to="8366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418,6965" to="8488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454,6928" to="8454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505,6963" to="8576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541,6926" to="8541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594,6963" to="8664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629,6926" to="8629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683,6965" to="8754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718,6928" to="8718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770,6965" to="8840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806,6928" to="8806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858,6963" to="8928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893,6926" to="8893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947,6965" to="9017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8984,6928" to="8984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034,6965" to="9105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070,6928" to="9070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122,6965" to="9193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158,6928" to="9158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211,6963" to="9282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247,6926" to="9247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299,6963" to="9369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335,6926" to="9335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387,6965" to="9457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422,6928" to="9422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475,6963" to="9546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510,6926" to="9510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564,6963" to="9634,6963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599,6926" to="9599,7000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651,6965" to="9722,6965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9687,6928" to="9687,7002" stroked="t" o:allowincell="f" style="position:absolute">
                  <v:stroke color="red" weight="15120" joinstyle="miter" endcap="flat"/>
                  <v:fill o:detectmouseclick="t" on="false"/>
                  <w10:wrap type="square"/>
                </v:line>
                <v:line id="shape_0" from="2623,8895" to="2623,12125" stroked="t" o:allowincell="f" style="position:absolute">
                  <v:stroke color="blue" dashstyle="shortdot" joinstyle="miter" endcap="flat"/>
                  <v:fill o:detectmouseclick="t" on="false"/>
                  <w10:wrap type="square"/>
                </v:line>
                <v:line id="shape_0" from="964,8895" to="2622,8895" stroked="t" o:allowincell="f" style="position:absolute">
                  <v:stroke color="blue" dashstyle="shortdot" joinstyle="miter" endcap="flat"/>
                  <v:fill o:detectmouseclick="t" on="false"/>
                  <w10:wrap type="square"/>
                </v:line>
                <v:line id="shape_0" from="2660,6975" to="2660,12125" stroked="t" o:allowincell="f" style="position:absolute">
                  <v:stroke color="blue" dashstyle="shortdot" joinstyle="miter" endcap="flat"/>
                  <v:fill o:detectmouseclick="t" on="false"/>
                  <w10:wrap type="square"/>
                </v:line>
                <v:line id="shape_0" from="964,6975" to="2659,6975" stroked="t" o:allowincell="f" style="position:absolute">
                  <v:stroke color="blue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1036;top:8691;width:72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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6;top:11906;width:12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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6;top:6681;width:109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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3;top:11891;width:121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FF"/>
                            <w:lang w:val="en-US" w:eastAsia="fr-FR"/>
                          </w:rPr>
                          <w:t>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5;top:8816;width:4919;height:2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uAD = f(t) et i = f(t) pour la page 1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Verdana" w:hAnsi="Verdana"/>
                            <w:color w:val="auto"/>
                            <w:lang w:val="fr-FR"/>
                          </w:rPr>
                          <w:t xml:space="preserve"> 1 H, R = 10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, E = 3 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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 xml:space="preserve"> = 963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s 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’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 xml:space="preserve"> = 941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s 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’’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 xml:space="preserve"> = 968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Symbol" w:cs="Verdana"/>
                            <w:color w:val="auto"/>
                            <w:lang w:val="fr-FR"/>
                          </w:rPr>
                          <w:t xml:space="preserve"> =  soit 95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Verdana" w:hAnsi="Verdana" w:cs="Verdana"/>
                            <w:color w:val="auto"/>
                            <w:lang w:val="fr-FR"/>
                          </w:rPr>
                          <w:t>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egressi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39:00Z</dcterms:created>
  <dc:creator>maison</dc:creator>
  <dc:description/>
  <dc:language>en-US</dc:language>
  <cp:lastModifiedBy>maison</cp:lastModifiedBy>
  <cp:lastPrinted>2005-01-03T19:43:00Z</cp:lastPrinted>
  <dcterms:modified xsi:type="dcterms:W3CDTF">2005-01-03T18:55:00Z</dcterms:modified>
  <cp:revision>56</cp:revision>
  <dc:subject/>
  <dc:title>CHIMIE : CHAPITRE 1 : Plan et documents</dc:title>
</cp:coreProperties>
</file>